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LE MYSTERE DE LA FLAMME</w:t>
      </w:r>
    </w:p>
    <w:p>
      <w:pPr>
        <w:pStyle w:val="Normal"/>
        <w:jc w:val="center"/>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jc w:val="both"/>
        <w:rPr>
          <w:sz w:val="24"/>
          <w:lang w:val="fr-FR"/>
        </w:rPr>
      </w:pPr>
      <w:r>
        <w:rPr>
          <w:sz w:val="24"/>
          <w:lang w:val="fr-FR"/>
        </w:rPr>
        <w:t>Ce sont les fruits d’une expérience vivante et consciente que je vous offre, le mental spécule et échafaude, la conscience sait parce qu’elle voit, c’est d’une vision consciente et contrôlée que je vous parle. Ce que je vous livre ne vient pas de moi, mais j’en suis le gardien, comme un jardinier peut-être responsable de la bonne santé et de la beauté des fleurs de son maître sans se les approprier. Pour la conscience qui perçoit La Présence silencieuse, c'est une redoutable épreuve que d'essayer d'amener un intellect à une perception directe. Comment peut t-on expliquer la couleur a un aveugle de naissance ? les mots indiquent mais ne révèlent rien, c’est vous qui, intuitivement, par votre capacité à saisir l’essentiel et la synthèse sous-jacente,  deviendrez les propres agents de votre illumination. Entre La source et vous je ne suis qu’un transmetteur, un décodeur, qui tente de retranscrire le plus fidèlement possible le message lumineux qui cherche à toucher votre conscience, si ces écrits permettent à un seul d’entre vous de grandir et de servir l’évolution humaine avec Pouvoir, Compassion et Intelligence, le but initialement fixé sera atteint.</w:t>
      </w:r>
    </w:p>
    <w:p>
      <w:pPr>
        <w:pStyle w:val="Normal"/>
        <w:jc w:val="both"/>
        <w:rPr>
          <w:sz w:val="24"/>
          <w:lang w:val="fr-FR"/>
        </w:rPr>
      </w:pPr>
      <w:r>
        <w:rPr>
          <w:sz w:val="24"/>
          <w:lang w:val="fr-FR"/>
        </w:rPr>
      </w:r>
    </w:p>
    <w:p>
      <w:pPr>
        <w:pStyle w:val="Normal"/>
        <w:jc w:val="both"/>
        <w:rPr>
          <w:sz w:val="24"/>
          <w:lang w:val="fr-FR"/>
        </w:rPr>
      </w:pPr>
      <w:r>
        <w:rPr>
          <w:sz w:val="24"/>
          <w:lang w:val="fr-FR"/>
        </w:rPr>
        <w:t xml:space="preserve">Cette grande énergie consciente et souriante est avant tout une présence, au-delà de tout aspect formel, c’est pour cette simple raison que je l’appelle La Présence. Cette énergie consciente est Amour, Pouvoir et Intelligence, Elle est La source du beau, du bon et du vrai, là est l’essentiel. Je ne vous parle pas de La Présence pour faire de vous des mystiques inutiles, encore moins des occultistes prétentieux, non, c'est pour vous éveiller à La source de votre nature, à votre Soi, à votre humanité essentielle, que je vous livre les fruits de ma quête, pour que vous preniez conscience que l'ignorance, la mauvaise volonté et le manque d'amour ne sont pas des fatalités irréversibles et que le monde peut changer radicalement pour peu que vous réappreniez à voir juste, à penser juste, à aimer juste et ainsi, à agir de façon juste. </w:t>
      </w:r>
    </w:p>
    <w:p>
      <w:pPr>
        <w:pStyle w:val="Normal"/>
        <w:jc w:val="both"/>
        <w:rPr>
          <w:sz w:val="24"/>
          <w:lang w:val="fr-FR"/>
        </w:rPr>
      </w:pPr>
      <w:r>
        <w:rPr>
          <w:sz w:val="24"/>
          <w:lang w:val="fr-FR"/>
        </w:rPr>
      </w:r>
    </w:p>
    <w:p>
      <w:pPr>
        <w:pStyle w:val="Normal"/>
        <w:jc w:val="both"/>
        <w:rPr>
          <w:sz w:val="24"/>
          <w:lang w:val="fr-FR"/>
        </w:rPr>
      </w:pPr>
      <w:r>
        <w:rPr>
          <w:sz w:val="24"/>
          <w:lang w:val="fr-FR"/>
        </w:rPr>
        <w:t xml:space="preserve">Le monde qui se lève appartient aux enfants du ciel et de la terre, ceux que j'appelle les Fils de La Flamme. Ces êtres nouveaux sont des hommes et des femmes qui ont tout simplement enrichis leur humanité en appliquant à leur conscience objective, à leurs actes concrets, la réalité de cette Présence. Leur pouvoir est grand car ils sont humains et divins, ils connaissent le monde de l'esprit comme celui de la matière, ils sont les prolongements visibles et formels de La conscience qui meut les mondes. Ces êtres qui ont eu le courage de transcender les limitations de leur personnalité terrestre, ont franchis la frontière qui vous sépare encore du cinquième règne de la nature, le règne des âmes, et sont aujourd'hui prêts pour l'aube qui s'annonce. </w:t>
      </w:r>
    </w:p>
    <w:p>
      <w:pPr>
        <w:pStyle w:val="Normal"/>
        <w:jc w:val="both"/>
        <w:rPr>
          <w:sz w:val="24"/>
          <w:lang w:val="fr-FR"/>
        </w:rPr>
      </w:pPr>
      <w:r>
        <w:rPr>
          <w:sz w:val="24"/>
          <w:lang w:val="fr-FR"/>
        </w:rPr>
      </w:r>
    </w:p>
    <w:p>
      <w:pPr>
        <w:pStyle w:val="Normal"/>
        <w:jc w:val="both"/>
        <w:rPr>
          <w:sz w:val="24"/>
          <w:lang w:val="fr-FR"/>
        </w:rPr>
      </w:pPr>
      <w:r>
        <w:rPr>
          <w:sz w:val="24"/>
          <w:lang w:val="fr-FR"/>
        </w:rPr>
        <w:t>La divinisation de l'être humain est un processus naturel qui s'inscrit dans le vaste schéma de l'évolution de la conscience universelle, cette expansion de conscience n'est pas le résultat d'un coup de baguette magique, c'est encore moins un don, c'est l'aboutissement d'une subtile alchimie consciente et volontaire mue par l'amour du beau, du bon et du vrai. L'identification progressive à cette énergie consciente que je nomme La Présence est la clé de ce divin processus qui vous révèle l'essence de votre "Je Suis" essentiel. Ceux qui verraient ici la naissance d'une forme de religion ou d’une pseudo-spiritualité se tromperaient encore lourdement, la religion et la spiritualité sont des termes qui appartiennent au monde de la forme, de l'apparence, la connaissance appartient au monde de la vie, c'est d’action et d'énergie vivante que je vous parle. Les concepts de spiritualité et de matérialisme appartiennent aux êtres qui vivent dans la dualité, rappelez-vous que l’esprit est la matière à son point le plus subtil et que la matière est l’esprit à son point le plus dense, la conscience imprègne cette grande unité de haut en bas. Si dans le passé, La Présence, sous d’autres noms, a pu être l'objet d’une aveugle et opportuniste dévotion, cette ère est terminée, La Présence n’en a que faire des excès de zèle, en se rabaissant devant un dieu qu’on imagine extérieur à soi-même, on ne fait qu’afficher le constat de sa médiocrité. L'aube qui vient est celle de l'Homme dans toute sa dimension, matérielle et spirituelle, l'aube de l'unification et de la réconciliation. L’Homme est la graine, l’arbre est La voie, La Présence est le fruit, cela est essentiel.</w:t>
      </w:r>
    </w:p>
    <w:p>
      <w:pPr>
        <w:pStyle w:val="Normal"/>
        <w:jc w:val="both"/>
        <w:rPr>
          <w:sz w:val="24"/>
          <w:lang w:val="fr-FR"/>
        </w:rPr>
      </w:pPr>
      <w:r>
        <w:rPr>
          <w:sz w:val="24"/>
          <w:lang w:val="fr-FR"/>
        </w:rPr>
      </w:r>
    </w:p>
    <w:p>
      <w:pPr>
        <w:pStyle w:val="Normal"/>
        <w:jc w:val="both"/>
        <w:rPr>
          <w:sz w:val="24"/>
          <w:lang w:val="fr-FR"/>
        </w:rPr>
      </w:pPr>
      <w:r>
        <w:rPr>
          <w:sz w:val="24"/>
          <w:lang w:val="fr-FR"/>
        </w:rPr>
        <w:t xml:space="preserve">Je sais que pour beaucoup d'entre vous il est difficile, dans un premier temps, d'acquérir une perception directe de ce regard silencieux, source du beau, du bon et du vrai, que j'appelle La Présence ou Flamme. Sachez qu'avant de connaître on imagine et on fait "comme si" ce qui est déjà un signe de bonne volonté qui doit porter ses fruits avec de la persévérance. Ce n'est pas en un jour que vous détruirez des fonctionnements conscients ou inconscients qui ce sont mis en place au cours de plusieurs vies, mais en imposant quotidiennement un nouveau rythme à votre conscience, vous allez poser progressivement le pied dans un monde qui finalement, comme vous vous en rendrez compte, n'était pas si éloigné de vous que le pensiez au départ. Aujourd'hui, les conditions planétaires visibles et invisibles permettent aux individus ouverts et volontaires d'atteindre à des expansions de conscience très importantes en un temps relativement court, il faut en profiter avant que l’univers ne soit en rupture de stock ! </w:t>
      </w:r>
    </w:p>
    <w:p>
      <w:pPr>
        <w:pStyle w:val="Normal"/>
        <w:jc w:val="both"/>
        <w:rPr>
          <w:sz w:val="24"/>
          <w:lang w:val="fr-FR"/>
        </w:rPr>
      </w:pPr>
      <w:r>
        <w:rPr>
          <w:sz w:val="24"/>
          <w:lang w:val="fr-FR"/>
        </w:rPr>
      </w:r>
    </w:p>
    <w:p>
      <w:pPr>
        <w:pStyle w:val="Normal"/>
        <w:jc w:val="both"/>
        <w:rPr>
          <w:b/>
          <w:b/>
          <w:sz w:val="24"/>
          <w:u w:val="single"/>
          <w:lang w:val="fr-FR"/>
        </w:rPr>
      </w:pPr>
      <w:r>
        <w:rPr>
          <w:b/>
          <w:sz w:val="24"/>
          <w:lang w:val="fr-FR"/>
        </w:rPr>
        <w:t>La conscience de La Grande Nature, ou conscience divine, est La Présence qui se tient dans votre silence. De ce silence, le sentiment et la pensée sont absents, seul le «Je Suis» le plus impersonnel est présent. La Présence silencieuse de la pierre, du végétal, de l'animal, de l'Homme et de l’univers est Une en essence, c'est dans ce silence que se tient votre Soi véritable qui est un rayon du Soi universel.</w:t>
      </w:r>
    </w:p>
    <w:p>
      <w:pPr>
        <w:pStyle w:val="Normal"/>
        <w:jc w:val="both"/>
        <w:rPr>
          <w:b/>
          <w:b/>
          <w:sz w:val="24"/>
          <w:u w:val="single"/>
          <w:lang w:val="fr-FR"/>
        </w:rPr>
      </w:pPr>
      <w:r>
        <w:rPr>
          <w:b/>
          <w:sz w:val="24"/>
          <w:u w:val="single"/>
          <w:lang w:val="fr-FR"/>
        </w:rPr>
      </w:r>
    </w:p>
    <w:p>
      <w:pPr>
        <w:pStyle w:val="Normal"/>
        <w:jc w:val="both"/>
        <w:rPr>
          <w:sz w:val="24"/>
          <w:lang w:val="fr-FR"/>
        </w:rPr>
      </w:pPr>
      <w:r>
        <w:rPr>
          <w:sz w:val="24"/>
          <w:lang w:val="fr-FR"/>
        </w:rPr>
        <w:t xml:space="preserve">Une clé d'éveil très importante est caché dans la juste compréhension de la nature du silence qui enveloppe l'univers visible et invisible. Le silence n'est pas uniquement l'absence de bruit mais aussi l'absence totale de mouvements intérieurs, émotionnels et intellectuels. Vous me direz : « Que reste t-il alors ? », il reste la conscience du Soi, la quintessence, le cinquième élément. L’intellect, l’émotion et la conscience sensorielle ne sont que des états impermanents de la pure conscience du Soi qui descend dans la densité. La conscience du Soi est le dénominateur commun des quatre éléments qui correspondent à vos quatre grands « états d’âme » : </w: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2">
                <wp:simplePos x="0" y="0"/>
                <wp:positionH relativeFrom="column">
                  <wp:posOffset>2750820</wp:posOffset>
                </wp:positionH>
                <wp:positionV relativeFrom="paragraph">
                  <wp:posOffset>150495</wp:posOffset>
                </wp:positionV>
                <wp:extent cx="366395" cy="274955"/>
                <wp:effectExtent l="5715" t="5715" r="5080" b="5080"/>
                <wp:wrapNone/>
                <wp:docPr id="1" name=""/>
                <a:graphic xmlns:a="http://schemas.openxmlformats.org/drawingml/2006/main">
                  <a:graphicData uri="http://schemas.microsoft.com/office/word/2010/wordprocessingShape">
                    <wps:wsp>
                      <wps:cNvSpPr/>
                      <wps:spPr>
                        <a:xfrm>
                          <a:off x="0" y="0"/>
                          <a:ext cx="366480" cy="275040"/>
                        </a:xfrm>
                        <a:prstGeom prst="roundRect">
                          <a:avLst>
                            <a:gd name="adj" fmla="val 16667"/>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CA" w:bidi="ar-SA"/>
                              </w:rPr>
                              <w:t>Feu</w:t>
                            </w:r>
                          </w:p>
                        </w:txbxContent>
                      </wps:txbx>
                      <wps:bodyPr lIns="12600" rIns="12600" tIns="12600" bIns="12600" anchor="t">
                        <a:noAutofit/>
                      </wps:bodyPr>
                    </wps:wsp>
                  </a:graphicData>
                </a:graphic>
              </wp:anchor>
            </w:drawing>
          </mc:Choice>
          <mc:Fallback>
            <w:pict>
              <v:roundrect id="shape_0" stroked="t" o:allowincell="f" style="position:absolute;margin-left:216.6pt;margin-top:11.85pt;width:28.8pt;height:21.6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fr-CA" w:bidi="ar-SA"/>
                        </w:rPr>
                        <w:t>Feu</w:t>
                      </w:r>
                    </w:p>
                  </w:txbxContent>
                </v:textbox>
                <v:fill o:detectmouseclick="t" on="false"/>
                <v:stroke color="red" weight="9360" joinstyle="miter" endcap="flat"/>
                <w10:wrap type="none"/>
              </v:roundrect>
            </w:pict>
          </mc:Fallback>
        </mc:AlternateContent>
      </w:r>
    </w:p>
    <w:p>
      <w:pPr>
        <w:pStyle w:val="Normal"/>
        <w:jc w:val="center"/>
        <w:rPr>
          <w:sz w:val="24"/>
          <w:lang w:val="fr-FR"/>
        </w:rPr>
      </w:pPr>
      <w:r>
        <w:rPr>
          <w:sz w:val="24"/>
          <w:lang w:val="fr-FR"/>
        </w:rPr>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7">
                <wp:simplePos x="0" y="0"/>
                <wp:positionH relativeFrom="column">
                  <wp:posOffset>2750820</wp:posOffset>
                </wp:positionH>
                <wp:positionV relativeFrom="paragraph">
                  <wp:posOffset>135255</wp:posOffset>
                </wp:positionV>
                <wp:extent cx="366395" cy="274955"/>
                <wp:effectExtent l="5715" t="5715" r="52705" b="36830"/>
                <wp:wrapNone/>
                <wp:docPr id="2" name=""/>
                <a:graphic xmlns:a="http://schemas.openxmlformats.org/drawingml/2006/main">
                  <a:graphicData uri="http://schemas.microsoft.com/office/word/2010/wordprocessingShape">
                    <wps:wsp>
                      <wps:cNvSpPr/>
                      <wps:spPr>
                        <a:xfrm>
                          <a:off x="0" y="0"/>
                          <a:ext cx="366480" cy="275040"/>
                        </a:xfrm>
                        <a:prstGeom prst="roundRect">
                          <a:avLst>
                            <a:gd name="adj" fmla="val 16667"/>
                          </a:avLst>
                        </a:prstGeom>
                        <a:solidFill>
                          <a:srgbClr val="c0c0c0"/>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CA" w:bidi="ar-SA"/>
                              </w:rPr>
                              <w:t>Veux</w:t>
                            </w:r>
                          </w:p>
                        </w:txbxContent>
                      </wps:txbx>
                      <wps:bodyPr lIns="12600" rIns="12600" tIns="12600" bIns="12600" anchor="t">
                        <a:noAutofit/>
                      </wps:bodyPr>
                    </wps:wsp>
                  </a:graphicData>
                </a:graphic>
              </wp:anchor>
            </w:drawing>
          </mc:Choice>
          <mc:Fallback>
            <w:pict>
              <v:roundrect id="shape_0" fillcolor="silver" stroked="t" o:allowincell="f" style="position:absolute;margin-left:216.6pt;margin-top:10.65pt;width:28.8pt;height:21.6pt;mso-wrap-style:square;v-text-anchor:top">
                <v:textbox>
                  <w:txbxContent>
                    <w:p>
                      <w:pPr>
                        <w:overflowPunct w:val="false"/>
                        <w:bidi w:val="0"/>
                        <w:rPr/>
                      </w:pPr>
                      <w:r>
                        <w:rPr>
                          <w:kern w:val="2"/>
                          <w:sz w:val="24"/>
                          <w:szCs w:val="20"/>
                          <w:rFonts w:ascii="Times New Roman" w:hAnsi="Times New Roman" w:eastAsia="Times New Roman" w:cs="Times New Roman"/>
                          <w:color w:val="auto"/>
                          <w:lang w:val="fr-CA" w:bidi="ar-SA"/>
                        </w:rPr>
                        <w:t>Veux</w:t>
                      </w:r>
                    </w:p>
                  </w:txbxContent>
                </v:textbox>
                <v:fill o:detectmouseclick="t" type="solid" color2="#3f3f3f"/>
                <v:stroke color="black" weight="9360" joinstyle="miter" endcap="flat"/>
                <v:shadow on="t" obscured="f" color="black"/>
                <w10:wrap type="none"/>
              </v:roundrect>
            </w:pict>
          </mc:Fallback>
        </mc:AlternateContent>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21590</wp:posOffset>
                </wp:positionV>
                <wp:extent cx="635" cy="640715"/>
                <wp:effectExtent l="6350" t="635" r="6350" b="635"/>
                <wp:wrapNone/>
                <wp:docPr id="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1.7pt" to="231pt,52.1pt" stroked="t" o:allowincell="f" style="position:absolute">
                <v:stroke color="black" weight="12600" joinstyle="miter" endcap="flat"/>
                <v:fill o:detectmouseclick="t" on="false"/>
                <w10:wrap type="none"/>
              </v:line>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6">
                <wp:simplePos x="0" y="0"/>
                <wp:positionH relativeFrom="column">
                  <wp:posOffset>2842260</wp:posOffset>
                </wp:positionH>
                <wp:positionV relativeFrom="paragraph">
                  <wp:posOffset>89535</wp:posOffset>
                </wp:positionV>
                <wp:extent cx="183515" cy="274955"/>
                <wp:effectExtent l="6985" t="6985" r="53975" b="38100"/>
                <wp:wrapNone/>
                <wp:docPr id="4" name=""/>
                <a:graphic xmlns:a="http://schemas.openxmlformats.org/drawingml/2006/main">
                  <a:graphicData uri="http://schemas.microsoft.com/office/word/2010/wordprocessingShape">
                    <wps:wsp>
                      <wps:cNvSpPr/>
                      <wps:spPr>
                        <a:xfrm>
                          <a:off x="0" y="0"/>
                          <a:ext cx="183600" cy="275040"/>
                        </a:xfrm>
                        <a:custGeom>
                          <a:avLst/>
                          <a:gdLst>
                            <a:gd name="textAreaLeft" fmla="*/ 5040 w 104040"/>
                            <a:gd name="textAreaRight" fmla="*/ 99000 w 104040"/>
                            <a:gd name="textAreaTop" fmla="*/ 5040 h 155880"/>
                            <a:gd name="textAreaBottom" fmla="*/ 150840 h 155880"/>
                          </a:gdLst>
                          <a:ahLst/>
                          <a:rect l="textAreaLeft" t="textAreaTop" r="textAreaRight" b="textAreaBottom"/>
                          <a:pathLst>
                            <a:path w="21600" h="32326">
                              <a:moveTo>
                                <a:pt x="3600" y="0"/>
                              </a:moveTo>
                              <a:arcTo wR="3600" hR="3600" stAng="16200000" swAng="-5400000"/>
                              <a:lnTo>
                                <a:pt x="0" y="28726"/>
                              </a:lnTo>
                              <a:arcTo wR="3600" hR="3600" stAng="10800000" swAng="-5400000"/>
                              <a:lnTo>
                                <a:pt x="18000" y="32326"/>
                              </a:lnTo>
                              <a:arcTo wR="3600" hR="3600" stAng="5400000" swAng="-5400000"/>
                              <a:lnTo>
                                <a:pt x="21600" y="3600"/>
                              </a:lnTo>
                              <a:arcTo wR="3600" hR="3600" stAng="0" swAng="-5400000"/>
                              <a:close/>
                            </a:path>
                          </a:pathLst>
                        </a:cu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CA" w:bidi="ar-SA"/>
                              </w:rPr>
                              <w:t>Je</w:t>
                            </w:r>
                          </w:p>
                        </w:txbxContent>
                      </wps:txbx>
                      <wps:bodyPr lIns="12600" rIns="12600" tIns="12600" bIns="12600" anchor="t">
                        <a:noAutofit/>
                      </wps:bodyPr>
                    </wps:wsp>
                  </a:graphicData>
                </a:graphic>
              </wp:anchor>
            </w:drawing>
          </mc:Choice>
          <mc:Fallback>
            <w:pict>
              <v:roundrect id="shape_0" fillcolor="silver" stroked="t" o:allowincell="f" style="position:absolute;margin-left:223.8pt;margin-top:7.05pt;width:14.4pt;height:21.6pt;mso-wrap-style:square;v-text-anchor:top">
                <v:textbox>
                  <w:txbxContent>
                    <w:p>
                      <w:pPr>
                        <w:overflowPunct w:val="false"/>
                        <w:bidi w:val="0"/>
                        <w:rPr/>
                      </w:pPr>
                      <w:r>
                        <w:rPr>
                          <w:kern w:val="2"/>
                          <w:sz w:val="24"/>
                          <w:szCs w:val="20"/>
                          <w:rFonts w:ascii="Times New Roman" w:hAnsi="Times New Roman" w:eastAsia="Times New Roman" w:cs="Times New Roman"/>
                          <w:color w:val="auto"/>
                          <w:lang w:val="fr-CA" w:bidi="ar-SA"/>
                        </w:rPr>
                        <w:t>Je</w:t>
                      </w:r>
                    </w:p>
                  </w:txbxContent>
                </v:textbox>
                <v:fill o:detectmouseclick="t" type="solid" color2="#3f3f3f"/>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665220</wp:posOffset>
                </wp:positionH>
                <wp:positionV relativeFrom="paragraph">
                  <wp:posOffset>89535</wp:posOffset>
                </wp:positionV>
                <wp:extent cx="457835" cy="274955"/>
                <wp:effectExtent l="6985" t="6985" r="53975" b="38100"/>
                <wp:wrapNone/>
                <wp:docPr id="5" name=""/>
                <a:graphic xmlns:a="http://schemas.openxmlformats.org/drawingml/2006/main">
                  <a:graphicData uri="http://schemas.microsoft.com/office/word/2010/wordprocessingShape">
                    <wps:wsp>
                      <wps:cNvSpPr/>
                      <wps:spPr>
                        <a:xfrm>
                          <a:off x="0" y="0"/>
                          <a:ext cx="457920" cy="27504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CA" w:bidi="ar-SA"/>
                              </w:rPr>
                              <w:t xml:space="preserve"> Pense</w:t>
                            </w:r>
                          </w:p>
                        </w:txbxContent>
                      </wps:txbx>
                      <wps:bodyPr lIns="12600" rIns="12600" tIns="12600" bIns="12600" anchor="t">
                        <a:noAutofit/>
                      </wps:bodyPr>
                    </wps:wsp>
                  </a:graphicData>
                </a:graphic>
              </wp:anchor>
            </w:drawing>
          </mc:Choice>
          <mc:Fallback>
            <w:pict>
              <v:roundrect id="shape_0" fillcolor="silver" stroked="t" o:allowincell="f" style="position:absolute;margin-left:288.6pt;margin-top:7.05pt;width:36pt;height:21.6pt;mso-wrap-style:square;v-text-anchor:top">
                <v:textbox>
                  <w:txbxContent>
                    <w:p>
                      <w:pPr>
                        <w:overflowPunct w:val="false"/>
                        <w:bidi w:val="0"/>
                        <w:rPr/>
                      </w:pPr>
                      <w:r>
                        <w:rPr>
                          <w:kern w:val="2"/>
                          <w:sz w:val="24"/>
                          <w:szCs w:val="20"/>
                          <w:rFonts w:ascii="Times New Roman" w:hAnsi="Times New Roman" w:eastAsia="Times New Roman" w:cs="Times New Roman"/>
                          <w:color w:val="auto"/>
                          <w:lang w:val="fr-CA" w:bidi="ar-SA"/>
                        </w:rPr>
                        <w:t xml:space="preserve"> Pense</w:t>
                      </w:r>
                    </w:p>
                  </w:txbxContent>
                </v:textbox>
                <v:fill o:detectmouseclick="t" type="solid" color2="#3f3f3f"/>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653540</wp:posOffset>
                </wp:positionH>
                <wp:positionV relativeFrom="paragraph">
                  <wp:posOffset>89535</wp:posOffset>
                </wp:positionV>
                <wp:extent cx="571500" cy="274320"/>
                <wp:effectExtent l="6350" t="6350" r="54610" b="38735"/>
                <wp:wrapNone/>
                <wp:docPr id="6" name=""/>
                <a:graphic xmlns:a="http://schemas.openxmlformats.org/drawingml/2006/main">
                  <a:graphicData uri="http://schemas.microsoft.com/office/word/2010/wordprocessingShape">
                    <wps:wsp>
                      <wps:cNvSpPr/>
                      <wps:spPr>
                        <a:xfrm>
                          <a:off x="0" y="0"/>
                          <a:ext cx="571680" cy="27432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CA" w:bidi="ar-SA"/>
                              </w:rPr>
                              <w:t>Ressens</w:t>
                            </w:r>
                          </w:p>
                        </w:txbxContent>
                      </wps:txbx>
                      <wps:bodyPr lIns="12600" rIns="12600" tIns="12600" bIns="12600" anchor="t">
                        <a:noAutofit/>
                      </wps:bodyPr>
                    </wps:wsp>
                  </a:graphicData>
                </a:graphic>
              </wp:anchor>
            </w:drawing>
          </mc:Choice>
          <mc:Fallback>
            <w:pict>
              <v:roundrect id="shape_0" fillcolor="silver" stroked="t" o:allowincell="f" style="position:absolute;margin-left:130.2pt;margin-top:7.05pt;width:44.95pt;height:21.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fr-CA" w:bidi="ar-SA"/>
                        </w:rPr>
                        <w:t>Ressens</w:t>
                      </w:r>
                    </w:p>
                  </w:txbxContent>
                </v:textbox>
                <v:fill o:detectmouseclick="t" type="solid" color2="#3f3f3f"/>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36720</wp:posOffset>
                </wp:positionH>
                <wp:positionV relativeFrom="paragraph">
                  <wp:posOffset>68580</wp:posOffset>
                </wp:positionV>
                <wp:extent cx="366395" cy="275590"/>
                <wp:effectExtent l="5715" t="5080" r="5080" b="5715"/>
                <wp:wrapNone/>
                <wp:docPr id="7" name=""/>
                <a:graphic xmlns:a="http://schemas.openxmlformats.org/drawingml/2006/main">
                  <a:graphicData uri="http://schemas.microsoft.com/office/word/2010/wordprocessingShape">
                    <wps:wsp>
                      <wps:cNvSpPr/>
                      <wps:spPr>
                        <a:xfrm>
                          <a:off x="0" y="0"/>
                          <a:ext cx="366480" cy="275760"/>
                        </a:xfrm>
                        <a:prstGeom prst="roundRect">
                          <a:avLst>
                            <a:gd name="adj" fmla="val 16667"/>
                          </a:avLst>
                        </a:prstGeom>
                        <a:noFill/>
                        <a:ln w="9360">
                          <a:solidFill>
                            <a:srgbClr val="ffff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CA" w:bidi="ar-SA"/>
                              </w:rPr>
                              <w:t>Air</w:t>
                            </w:r>
                          </w:p>
                        </w:txbxContent>
                      </wps:txbx>
                      <wps:bodyPr lIns="12600" rIns="12600" tIns="12600" bIns="12600" anchor="t">
                        <a:noAutofit/>
                      </wps:bodyPr>
                    </wps:wsp>
                  </a:graphicData>
                </a:graphic>
              </wp:anchor>
            </w:drawing>
          </mc:Choice>
          <mc:Fallback>
            <w:pict>
              <v:roundrect id="shape_0" stroked="t" o:allowincell="f" style="position:absolute;margin-left:333.6pt;margin-top:5.4pt;width:28.8pt;height:21.6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fr-CA" w:bidi="ar-SA"/>
                        </w:rPr>
                        <w:t>Air</w:t>
                      </w:r>
                    </w:p>
                  </w:txbxContent>
                </v:textbox>
                <v:fill o:detectmouseclick="t" on="false"/>
                <v:stroke color="yellow"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196340</wp:posOffset>
                </wp:positionH>
                <wp:positionV relativeFrom="paragraph">
                  <wp:posOffset>97155</wp:posOffset>
                </wp:positionV>
                <wp:extent cx="366395" cy="274320"/>
                <wp:effectExtent l="5715" t="5080" r="5080" b="5715"/>
                <wp:wrapNone/>
                <wp:docPr id="8" name=""/>
                <a:graphic xmlns:a="http://schemas.openxmlformats.org/drawingml/2006/main">
                  <a:graphicData uri="http://schemas.microsoft.com/office/word/2010/wordprocessingShape">
                    <wps:wsp>
                      <wps:cNvSpPr/>
                      <wps:spPr>
                        <a:xfrm>
                          <a:off x="0" y="0"/>
                          <a:ext cx="366480" cy="274320"/>
                        </a:xfrm>
                        <a:prstGeom prst="roundRect">
                          <a:avLst>
                            <a:gd name="adj" fmla="val 16667"/>
                          </a:avLst>
                        </a:prstGeom>
                        <a:no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CA" w:bidi="ar-SA"/>
                              </w:rPr>
                              <w:t>Eau</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94.2pt;margin-top:7.65pt;width:28.8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fr-CA" w:bidi="ar-SA"/>
                        </w:rPr>
                        <w:t>Eau</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roundrect>
            </w:pict>
          </mc:Fallback>
        </mc:AlternateConten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3">
                <wp:simplePos x="0" y="0"/>
                <wp:positionH relativeFrom="column">
                  <wp:posOffset>2202180</wp:posOffset>
                </wp:positionH>
                <wp:positionV relativeFrom="paragraph">
                  <wp:posOffset>81915</wp:posOffset>
                </wp:positionV>
                <wp:extent cx="640715" cy="635"/>
                <wp:effectExtent l="635" t="6350" r="635" b="6350"/>
                <wp:wrapNone/>
                <wp:docPr id="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6.45pt" to="223.8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33700</wp:posOffset>
                </wp:positionH>
                <wp:positionV relativeFrom="paragraph">
                  <wp:posOffset>173355</wp:posOffset>
                </wp:positionV>
                <wp:extent cx="635" cy="640715"/>
                <wp:effectExtent l="6350" t="635" r="635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13.65pt" to="231pt,6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25140</wp:posOffset>
                </wp:positionH>
                <wp:positionV relativeFrom="paragraph">
                  <wp:posOffset>81915</wp:posOffset>
                </wp:positionV>
                <wp:extent cx="640715" cy="635"/>
                <wp:effectExtent l="635" t="6350" r="635" b="6350"/>
                <wp:wrapNone/>
                <wp:docPr id="1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2pt,6.45pt" to="288.6pt,6.45pt" stroked="t" o:allowincell="f" style="position:absolute">
                <v:stroke color="black" weight="12600" joinstyle="miter" endcap="flat"/>
                <v:fill o:detectmouseclick="t" on="false"/>
                <w10:wrap type="none"/>
              </v:line>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1">
                <wp:simplePos x="0" y="0"/>
                <wp:positionH relativeFrom="column">
                  <wp:posOffset>2750820</wp:posOffset>
                </wp:positionH>
                <wp:positionV relativeFrom="paragraph">
                  <wp:posOffset>51435</wp:posOffset>
                </wp:positionV>
                <wp:extent cx="366395" cy="274955"/>
                <wp:effectExtent l="6985" t="6985" r="53975" b="38100"/>
                <wp:wrapNone/>
                <wp:docPr id="12" name=""/>
                <a:graphic xmlns:a="http://schemas.openxmlformats.org/drawingml/2006/main">
                  <a:graphicData uri="http://schemas.microsoft.com/office/word/2010/wordprocessingShape">
                    <wps:wsp>
                      <wps:cNvSpPr/>
                      <wps:spPr>
                        <a:xfrm>
                          <a:off x="0" y="0"/>
                          <a:ext cx="366480" cy="27504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CA" w:bidi="ar-SA"/>
                              </w:rPr>
                              <w:t xml:space="preserve"> Suis</w:t>
                            </w:r>
                          </w:p>
                        </w:txbxContent>
                      </wps:txbx>
                      <wps:bodyPr lIns="12600" rIns="12600" tIns="12600" bIns="12600" anchor="t">
                        <a:noAutofit/>
                      </wps:bodyPr>
                    </wps:wsp>
                  </a:graphicData>
                </a:graphic>
              </wp:anchor>
            </w:drawing>
          </mc:Choice>
          <mc:Fallback>
            <w:pict>
              <v:roundrect id="shape_0" fillcolor="silver" stroked="t" o:allowincell="f" style="position:absolute;margin-left:216.6pt;margin-top:4.05pt;width:28.8pt;height:21.6pt;mso-wrap-style:square;v-text-anchor:top">
                <v:textbox>
                  <w:txbxContent>
                    <w:p>
                      <w:pPr>
                        <w:overflowPunct w:val="false"/>
                        <w:bidi w:val="0"/>
                        <w:rPr/>
                      </w:pPr>
                      <w:r>
                        <w:rPr>
                          <w:kern w:val="2"/>
                          <w:sz w:val="24"/>
                          <w:szCs w:val="20"/>
                          <w:rFonts w:ascii="Times New Roman" w:hAnsi="Times New Roman" w:eastAsia="Times New Roman" w:cs="Times New Roman"/>
                          <w:color w:val="auto"/>
                          <w:lang w:val="fr-CA" w:bidi="ar-SA"/>
                        </w:rPr>
                        <w:t xml:space="preserve"> Suis</w:t>
                      </w:r>
                    </w:p>
                  </w:txbxContent>
                </v:textbox>
                <v:fill o:detectmouseclick="t" type="solid" color2="#3f3f3f"/>
                <v:stroke color="black" weight="12600" joinstyle="miter" endcap="flat"/>
                <v:shadow on="t" obscured="f" color="black"/>
                <w10:wrap type="none"/>
              </v:roundrect>
            </w:pict>
          </mc:Fallback>
        </mc:AlternateContent>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5">
                <wp:simplePos x="0" y="0"/>
                <wp:positionH relativeFrom="column">
                  <wp:posOffset>2697480</wp:posOffset>
                </wp:positionH>
                <wp:positionV relativeFrom="paragraph">
                  <wp:posOffset>129540</wp:posOffset>
                </wp:positionV>
                <wp:extent cx="480060" cy="274955"/>
                <wp:effectExtent l="5080" t="5715" r="5715" b="5080"/>
                <wp:wrapNone/>
                <wp:docPr id="13" name=""/>
                <a:graphic xmlns:a="http://schemas.openxmlformats.org/drawingml/2006/main">
                  <a:graphicData uri="http://schemas.microsoft.com/office/word/2010/wordprocessingShape">
                    <wps:wsp>
                      <wps:cNvSpPr/>
                      <wps:spPr>
                        <a:xfrm>
                          <a:off x="0" y="0"/>
                          <a:ext cx="480240" cy="275040"/>
                        </a:xfrm>
                        <a:prstGeom prst="roundRect">
                          <a:avLst>
                            <a:gd name="adj"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CA" w:bidi="ar-SA"/>
                              </w:rPr>
                              <w:t>Terrre</w:t>
                            </w:r>
                          </w:p>
                        </w:txbxContent>
                      </wps:txbx>
                      <wps:bodyPr lIns="12600" rIns="12600" tIns="12600" bIns="12600" anchor="t">
                        <a:noAutofit/>
                      </wps:bodyPr>
                    </wps:wsp>
                  </a:graphicData>
                </a:graphic>
              </wp:anchor>
            </w:drawing>
          </mc:Choice>
          <mc:Fallback>
            <w:pict>
              <v:roundrect id="shape_0" stroked="t" o:allowincell="f" style="position:absolute;margin-left:212.4pt;margin-top:10.2pt;width:37.75pt;height:21.6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fr-CA" w:bidi="ar-SA"/>
                        </w:rPr>
                        <w:t>Terrre</w:t>
                      </w:r>
                    </w:p>
                  </w:txbxContent>
                </v:textbox>
                <v:fill o:detectmouseclick="t" on="false"/>
                <v:stroke color="green" weight="9360" joinstyle="miter" endcap="flat"/>
                <w10:wrap type="none"/>
              </v:round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 xml:space="preserve">Le « Je » représente le sens d’identité personnelle qui naît de l’interactivité du feu, de l’eau et de l’air et qui se focalise finalement dans l’élément Terre. Cette focalisation donne naissance à l’ego terrestre, le petit « Je » personnel qui fonde sa réalité dans la matière à travers l’activité des cinq sens, son nombre est le 4 car le « Je » est encore incapable de se désidentifier du « suis », de l’élément terre. Le « Je », pris isolément et au-delà de toute identification, est le Soi divin, le véritable habitant des différents corps, son nombre devient le 5 dès qu’il est capable d’affirmer « Je Suis celui qui Suis », « Je suis le centre et le maître des quatre éléments »,  le « Je » est désormais capable de désidentifier de son aspect formel, le cinquième élément devient actif. La pratique de l’exercice du silence que je vais vous décrire maintenant, a pour but de vous amener à prendre conscience de ce « Je » indépendant, ce centre qui est votre être véritable, votre roi intérieur, le maître des quatre éléments. </w:t>
      </w:r>
    </w:p>
    <w:p>
      <w:pPr>
        <w:pStyle w:val="Normal"/>
        <w:jc w:val="both"/>
        <w:rPr>
          <w:sz w:val="24"/>
          <w:lang w:val="fr-FR"/>
        </w:rPr>
      </w:pPr>
      <w:r>
        <w:rPr>
          <w:sz w:val="24"/>
          <w:lang w:val="fr-FR"/>
        </w:rPr>
      </w:r>
    </w:p>
    <w:p>
      <w:pPr>
        <w:pStyle w:val="Normal"/>
        <w:jc w:val="both"/>
        <w:rPr>
          <w:sz w:val="24"/>
          <w:lang w:val="fr-FR"/>
        </w:rPr>
      </w:pPr>
      <w:r>
        <w:rPr>
          <w:sz w:val="24"/>
          <w:lang w:val="fr-FR"/>
        </w:rPr>
        <w:t>Le véritable silence doit toujours laisser la place au Soi divin, les vagues mentales et émotionnelles qui troublent le pur faisceau de conscience du Soi sont les véritables obstacles que l'on se doit de combattre si l'on souhaite progresser sur le chemin de la perception du rayon de son Soi. Le silence peut être bruyant quand les consciences qui l'habitent ne sont pas en paix. Certaines personnes sont incapables de vivre dans le silence, elles ont toujours besoin du bruit pour ne pas descendre dans leur propre silence qui les effraie. Ces individus ne connaissent évidemment pas le silence intérieur et cette attitude indique généralement une très mauvaise connaissance de soi et un refus radical d'entreprendre la moindre descente dans le chaos psychique qui les habite. Ce monde qui ne vit que par et pour la forme génère un bruit incessant, de nature physique évidemment mais surtout de nature psychique. L'humanité ne connaît pas la nature du véritable silence, la somme des émotions troubles et des pensées erronées qu'elle génère en permanence pollue terriblement l'espace psychique dans lequel elle évolue. Ce silence bruyant est le seul que puisse connaître l'ego terrestre limité, le petit  « Je »  personnel, le silence du Fils de La Flamme est d'une toute autre nature, son silence est celui de La Présence. Le silence cache une présence, La Présence, La source de votre Soi divin et vous pouvez la percevoir avec votre conscience pour peu que vous en saisissiez la clé, le « truc ».</w:t>
      </w:r>
    </w:p>
    <w:p>
      <w:pPr>
        <w:pStyle w:val="Normal"/>
        <w:jc w:val="both"/>
        <w:rPr>
          <w:sz w:val="24"/>
          <w:lang w:val="fr-FR"/>
        </w:rPr>
      </w:pPr>
      <w:r>
        <w:rPr>
          <w:sz w:val="24"/>
          <w:lang w:val="fr-FR"/>
        </w:rPr>
      </w:r>
    </w:p>
    <w:p>
      <w:pPr>
        <w:pStyle w:val="Normal"/>
        <w:jc w:val="both"/>
        <w:rPr>
          <w:sz w:val="24"/>
          <w:lang w:val="fr-FR"/>
        </w:rPr>
      </w:pPr>
      <w:r>
        <w:rPr>
          <w:sz w:val="24"/>
          <w:lang w:val="fr-FR"/>
        </w:rPr>
        <w:t xml:space="preserve">Asseyez-vous dans un endroit calme et soyez attentif à votre présence, soyez présents à vous-mêmes, stoppez l’activité de votre mental, tenez-le en laisse, il n’est pour vous qu’un outil, il ne doit en aucun cas devenir votre maître. C'est dans l'attention que vous porterez à votre présence que vous pouvez entendre "La voix du silence", La voix de votre Soi. Réalisez comme votre « Je  » est présent dans le silence de votre attention. Ne laissez pas votre mental prendre le commandement, il est totalement incapable de percevoir la présence du Soi qui est « au-dessus » de lui, il ne peut que l'imaginer sans le comprendre ni le percevoir, le Soi ne peut être connu que par le Soi. Sentez comme le silence de votre présence fusionne avec celui qui enveloppe la planète, pas le silence du vide mais le silence d'un regard absolu, celui de la compréhension, de la patience, de la sagesse et de l'amour infini. Essayez de parler ce silence de paix sans le briser, dites : « Je suis le silence et je me manifeste par la bouche de ce corps que j’habite», ne soyez pas des spectateurs de vous-mêmes, ne laissez pas le mental analyser cette situation, il aurait vite fait de vous tourner en ridicule, mettez de la conscience dans vos mots, vivez ce que vous dites. Ecoutez votre respiration, ce n’est pas vous qui respirez, sachez que c’est le silence qui respire en vous, laissez-le agir à votre place, il souhaite votre plus grand bien. L’activité intellectuelle désordonnée et les émotions non contrôlées perturbent le rythme naturel de la respiration, dans ces moments là, pénétrez le silence avec votre conscience et laissez-le respirer en vous, tout doit rentrer dans l’ordre. Où que vous soyez, vous devez être capable de vous fondre dans le silence de votre Soi, même dans les endroits les plus bruyants. L’Homme, dans sa dimension matérielle et spirituelle, est un univers qui peut être représenté par une sphère. Au centre de cette sphère se tient le Soi immuable, à la périphérie naissent les états de conscience impermanents et illusoires générés par l’activité des cinq sens. Vous devez être capables de vivre à la périphérie en restant au centre de votre sphère, pour cela vous devez remplir votre sphère de lumière, de sens, à partir du centre silencieux de votre « Je » éternel, ainsi votre sphère devient soleil, la lumière relie alors le ciel et la terre, l’esprit et la matière. Aujourd’hui, la plupart des êtres humains vivent à la périphérie de leur sphère, le centre leur est inconnu et leur sphère reste incolore, ils craignent de s’aventurer dans la jungle profonde de leur psychisme, craignant probablement d’être confrontés de trop près aux démons qui y rôdent. La conquête de l’espace qui sépare la périphérie de la sphère de son centre est pourtant inévitable, tout les êtres qui peuplent l’univers doivent un jour ou l’autre s’y préparer, cela est naturel et dans l’ordre des choses, la paix n’est accessible qu’à ce prix. Lorsque le silence du Soi est connu, la conscience peut traverser le chaos, le bruit et l’illusion qui règne à la périphérie sans en être troublé. Méditez sur la nature de ce silence, une importante clé d’éveil y est cachée. </w:t>
      </w:r>
    </w:p>
    <w:p>
      <w:pPr>
        <w:pStyle w:val="Normal"/>
        <w:jc w:val="both"/>
        <w:rPr>
          <w:sz w:val="24"/>
          <w:lang w:val="fr-FR"/>
        </w:rPr>
      </w:pPr>
      <w:r>
        <w:rPr>
          <w:sz w:val="24"/>
          <w:lang w:val="fr-FR"/>
        </w:rPr>
      </w:r>
    </w:p>
    <w:p>
      <w:pPr>
        <w:pStyle w:val="Normal"/>
        <w:jc w:val="both"/>
        <w:rPr>
          <w:b/>
          <w:b/>
          <w:sz w:val="24"/>
          <w:lang w:val="fr-FR"/>
        </w:rPr>
      </w:pPr>
      <w:r>
        <w:rPr>
          <w:b/>
          <w:sz w:val="24"/>
          <w:lang w:val="fr-FR"/>
        </w:rPr>
        <w:t>Lorsque les purs rayons de Volonté, d'Amour et d'Intelligence qui émanent de La Présence, du   « Je Suis » universel, traversent le voile d'illusion qui enveloppe l'humanité, ils se manifestent par la petite volonté de l’ego, ses émotions et son intellect. « Ce qui est en haut est comme Ce qui est en bas », l’Homme est La Présence en devenir.</w:t>
      </w:r>
    </w:p>
    <w:p>
      <w:pPr>
        <w:pStyle w:val="Normal"/>
        <w:jc w:val="both"/>
        <w:rPr>
          <w:b/>
          <w:b/>
          <w:sz w:val="24"/>
          <w:lang w:val="fr-FR"/>
        </w:rPr>
      </w:pPr>
      <w:r>
        <w:rPr>
          <w:b/>
          <w:sz w:val="24"/>
          <w:lang w:val="fr-FR"/>
        </w:rPr>
      </w:r>
    </w:p>
    <w:p>
      <w:pPr>
        <w:pStyle w:val="Normal"/>
        <w:jc w:val="both"/>
        <w:rPr>
          <w:sz w:val="24"/>
          <w:lang w:val="fr-FR"/>
        </w:rPr>
      </w:pPr>
      <w:r>
        <w:rPr>
          <w:sz w:val="24"/>
          <w:lang w:val="fr-FR"/>
        </w:rPr>
        <w:t>La réalisation de l'unité fondamentale de la matière, de la vie et de la conscience va aujourd'hui permettre à l'humanité de mieux comprendre les rapports qui l'unissent à l'univers en l'amenant à proclamer, dans un éclair d'ultime perception : « L'univers et nous, humains, sommes Un, Sa vie est notre vie, Sa matière nous nourrit et nous protège, Sa vie nous anime et nous élève, nous sommes conscients par Sa conscience, en servant Son dessein c'est le nôtre que nous servons ». Aujourd'hui il est urgent de comprendre le sens de cette intime relation qui nous lie à l'univers visible et invisible. En devenant de plus en plus conscient que la fraternité n'est pas un idéal mais un fait, nous contribuons, à notre échelle, à instaurer des relations humaines plus justes, plus vraies. Si, pour les âmes éveillées, l'unité du monde visible et invisible est un fait naturel et indiscutable, il en est tout autrement pour le mental analytique qui cherche à tout mettre en équation. Le mental n'est pas la conscience, le mental est la raison des sens, de la périphérie, la conscience est le regard du Soi qui se tient au centre, qui connaît la forme et la vie, qui est le début et la fin. Mais pour l'instant laissons le mental à ces propres circonvolutions et essayons d'utiliser notre intuition afin de mieux appréhender la réalité terrestre à la lumière de l'unité.</w:t>
      </w:r>
    </w:p>
    <w:p>
      <w:pPr>
        <w:pStyle w:val="Normal"/>
        <w:jc w:val="both"/>
        <w:rPr>
          <w:sz w:val="24"/>
          <w:lang w:val="fr-FR"/>
        </w:rPr>
      </w:pPr>
      <w:r>
        <w:rPr>
          <w:sz w:val="24"/>
          <w:lang w:val="fr-FR"/>
        </w:rPr>
      </w:r>
    </w:p>
    <w:p>
      <w:pPr>
        <w:pStyle w:val="Normal"/>
        <w:jc w:val="both"/>
        <w:rPr>
          <w:sz w:val="24"/>
          <w:lang w:val="fr-FR"/>
        </w:rPr>
      </w:pPr>
      <w:r>
        <w:rPr>
          <w:sz w:val="24"/>
          <w:lang w:val="fr-FR"/>
        </w:rPr>
        <w:t>Comme nous l’avons déjà vu, l’unité de l’univers visible et invisible est le fondement même de toute réalité. Cette unité s’étend du subtil à la densité ou, suivant les terminologies, de l’esprit à la matière, de l’énergie à la substance. Les rapports qu’entretiennent ces grands deux pôles de l’unité, donne naissance, en premier lieu, à la conscience universelle qui embrasse la totalité de l’espace et du temps, qui est le début et la fin, La source de l’harmonie et de l’équilibre du Tout. La conscience universelle, hors de l’espace et du temps, génère trois qualités fondamentales qui ont, par la loi d’analogie, leurs reflets dans les sphères inférieures ces qualités sont :</w:t>
      </w:r>
    </w:p>
    <w:p>
      <w:pPr>
        <w:pStyle w:val="Normal"/>
        <w:jc w:val="both"/>
        <w:rPr>
          <w:sz w:val="24"/>
          <w:lang w:val="fr-FR"/>
        </w:rPr>
      </w:pPr>
      <w:r>
        <w:rPr>
          <w:sz w:val="24"/>
          <w:lang w:val="fr-FR"/>
        </w:rPr>
      </w:r>
    </w:p>
    <w:p>
      <w:pPr>
        <w:pStyle w:val="Normal"/>
        <w:numPr>
          <w:ilvl w:val="0"/>
          <w:numId w:val="1"/>
        </w:numPr>
        <w:jc w:val="both"/>
        <w:rPr>
          <w:sz w:val="24"/>
          <w:lang w:val="fr-FR"/>
        </w:rPr>
      </w:pPr>
      <w:r>
        <w:rPr>
          <w:sz w:val="24"/>
          <w:lang w:val="fr-FR"/>
        </w:rPr>
        <w:t>Le Pouvoir ou La Force primordiale, principe actif de la création</w:t>
      </w:r>
    </w:p>
    <w:p>
      <w:pPr>
        <w:pStyle w:val="Normal"/>
        <w:numPr>
          <w:ilvl w:val="0"/>
          <w:numId w:val="1"/>
        </w:numPr>
        <w:jc w:val="both"/>
        <w:rPr>
          <w:sz w:val="24"/>
          <w:lang w:val="fr-FR"/>
        </w:rPr>
      </w:pPr>
      <w:r>
        <w:rPr>
          <w:sz w:val="24"/>
          <w:lang w:val="fr-FR"/>
        </w:rPr>
        <w:t>L'Amour ou force d'attraction, principe passif de la création</w:t>
      </w:r>
    </w:p>
    <w:p>
      <w:pPr>
        <w:pStyle w:val="Normal"/>
        <w:numPr>
          <w:ilvl w:val="0"/>
          <w:numId w:val="1"/>
        </w:numPr>
        <w:jc w:val="both"/>
        <w:rPr>
          <w:sz w:val="24"/>
          <w:lang w:val="fr-FR"/>
        </w:rPr>
      </w:pPr>
      <w:r>
        <w:rPr>
          <w:sz w:val="24"/>
          <w:lang w:val="fr-FR"/>
        </w:rPr>
        <w:t>L'intelligence, principe neutre et équilibré</w:t>
      </w:r>
    </w:p>
    <w:p>
      <w:pPr>
        <w:pStyle w:val="Normal"/>
        <w:jc w:val="both"/>
        <w:rPr>
          <w:sz w:val="24"/>
          <w:lang w:val="fr-FR"/>
        </w:rPr>
      </w:pPr>
      <w:r>
        <w:rPr>
          <w:sz w:val="24"/>
          <w:lang w:val="fr-FR"/>
        </w:rPr>
      </w:r>
    </w:p>
    <w:p>
      <w:pPr>
        <w:pStyle w:val="Normal"/>
        <w:jc w:val="both"/>
        <w:rPr>
          <w:sz w:val="24"/>
          <w:lang w:val="fr-FR"/>
        </w:rPr>
      </w:pPr>
      <w:r>
        <w:rPr>
          <w:sz w:val="24"/>
          <w:lang w:val="fr-FR"/>
        </w:rPr>
        <w:t xml:space="preserve">Par ce que l’on appelle le phénomène de différenciation, l’Un se multiplie et engendre, à l’intérieur de sa sphère universelle, une multitude d’autres sphères à son image qui, elles mêmes, engendrent d’autres sphères à leurs images et ainsi de suite jusqu’au plan le plus dense. L’Un devient multiple et imprègne de Sa vie, de Sa substance et de Sa conscience, l’univers visible et invisible dans son entier. D’une façon mystérieuse, bien que la conscience de l’Un soit latente ou en voie de réalisation dans l’espace et le temps, une partie de Lui-même, pleinement réalisée, reste éternellement détachée de Sa création. Krishna nous parle de cet apparent paradoxe de la façon suivante : « Ayant imprégné l’univers d’un fragment de moi-même, Je demeure. ». La Présence est immanente et transcendante, le mental manichéen ne peut l’appréhender pourtant il en est ainsi. La dissolution de l’ego terrestre révèle l’immanence de La Présence, tant que cela n’est pas réalisé la créature se croît séparé du créateur. Vous êtes La Présence et vous êtes ses enfants, en d’autres mots, vous devenez dans l’espace et le temps Ce que vous êtes de toute éternité. </w:t>
      </w:r>
    </w:p>
    <w:p>
      <w:pPr>
        <w:pStyle w:val="Normal"/>
        <w:jc w:val="both"/>
        <w:rPr>
          <w:sz w:val="24"/>
          <w:lang w:val="fr-FR"/>
        </w:rPr>
      </w:pPr>
      <w:r>
        <w:rPr>
          <w:sz w:val="24"/>
          <w:lang w:val="fr-FR"/>
        </w:rPr>
      </w:r>
    </w:p>
    <w:p>
      <w:pPr>
        <w:pStyle w:val="Normal"/>
        <w:jc w:val="both"/>
        <w:rPr>
          <w:sz w:val="24"/>
          <w:lang w:val="fr-FR"/>
        </w:rPr>
      </w:pPr>
      <w:r>
        <w:rPr>
          <w:sz w:val="24"/>
          <w:lang w:val="fr-FR"/>
        </w:rPr>
        <w:t>Sur Terre nous pouvons constater que quatre règnes évoluent simultanément : le règne minéral, le règne végétal , le règne animal et le règne humain. De règne en règne les mécanismes instinctifs et spontanés passent progressivement sous le contrôle de la soi-conscience qui s’éveille et, dans le quatrième règne, un symbole vivant, un dieu en miniature apparaît, l’Homme : Chez lui, Le pouvoir de La Présence est maintenant visible sous la forme de sa petite volonté personnelle, L’amour universel se manifeste sous la forme de ses désirs et de ses émotions et L’intelligence divine se cache derrière un début d’activité intellectuelle. Cet Homme ne sait pas encore qu’il n’est qu’un symbole vivant de sa réalisation future et reste le jouet inconscient et manipulable des énergies qui le construise. L’activité de ce petit triangle volonté/émotions/pensée s’organise et donne naissance à un centre de conscience qui se stabilise progressivement, l’ego ou « Je Suis » personnel.</w:t>
      </w:r>
    </w:p>
    <w:p>
      <w:pPr>
        <w:pStyle w:val="Normal"/>
        <w:jc w:val="both"/>
        <w:rPr>
          <w:sz w:val="24"/>
          <w:lang w:val="fr-FR"/>
        </w:rPr>
      </w:pPr>
      <w:r>
        <w:rPr>
          <w:sz w:val="24"/>
          <w:lang w:val="fr-FR"/>
        </w:rPr>
      </w:r>
    </w:p>
    <w:p>
      <w:pPr>
        <w:pStyle w:val="Normal"/>
        <w:jc w:val="both"/>
        <w:rPr>
          <w:sz w:val="24"/>
          <w:lang w:val="fr-FR"/>
        </w:rPr>
      </w:pPr>
      <w:r>
        <w:rPr>
          <w:sz w:val="24"/>
          <w:lang w:val="fr-FR"/>
        </w:rPr>
        <w:t xml:space="preserve">Derrière les mots que l'on utilise pour tenter de décrire La vie Une, se tient La grande réalité et, si le règne humain utilise un vocabulaire particulièrement riche pour qualifier les différents états d'âmes que son triangle énergétique (volonté/pensée/émotion) fait naître en lui, il ne faut pas oublier qu'au niveau de l'esprit l'énergie est Une, elle ne revêt des apparences diverses qu'en se manifestant dans le monde de la forme. Comprenez que les mots, « mysticisme », « désir », « sentiment amoureux », « romantisme », « amitié », « sexualité », « amour maternel », voilent tous la même et grande énergie universelle que l’on appelle la loi d'attraction ou d’amour. Si vous comprenez ce phénomène de différenciation ou dispersion énergétique vous êtes à même de percevoir l'action de La grande trinité derrière toutes les apparences. Appliquez le même raisonnement au Pouvoir et à l'Intelligence. Lorsque la vie du Tout plonge à travers le voile d'illusion pour soutenir ses enfants, la blanche lumière de l'Un se ternit, se disperse et perd de sa puissance. Votre tâche aujourd’hui est d’incarner cette pureté en maintenant son taux vibratoire jusqu’au sol terrestre. Cela n'est possible qu'après la levée du voile d'illusion. </w:t>
      </w:r>
    </w:p>
    <w:p>
      <w:pPr>
        <w:pStyle w:val="Normal"/>
        <w:jc w:val="both"/>
        <w:rPr>
          <w:sz w:val="24"/>
          <w:lang w:val="fr-FR"/>
        </w:rPr>
      </w:pPr>
      <w:r>
        <w:rPr>
          <w:sz w:val="24"/>
          <w:lang w:val="fr-FR"/>
        </w:rPr>
      </w:r>
    </w:p>
    <w:p>
      <w:pPr>
        <w:pStyle w:val="Normal"/>
        <w:jc w:val="both"/>
        <w:rPr/>
      </w:pPr>
      <w:r>
        <w:rPr>
          <w:sz w:val="24"/>
          <w:lang w:val="fr-FR"/>
        </w:rPr>
        <w:t>L’Homme détourne la trinité énergétique qui rayonne de La Présence universelle, c’est de cette façon qu’il a édifié le petit univers artificiel et illusoire dans lequel il évolue.</w:t>
      </w:r>
      <w:r>
        <w:rPr>
          <w:b/>
          <w:sz w:val="24"/>
          <w:lang w:val="fr-FR"/>
        </w:rPr>
        <w:t xml:space="preserve"> </w:t>
      </w:r>
      <w:r>
        <w:rPr>
          <w:sz w:val="24"/>
          <w:lang w:val="fr-FR"/>
        </w:rPr>
        <w:t>La petite volonté personnelle n’est qu’un reflet déformé de la volonté universelle ou divine, le « Je veux » de la majorité des êtres humains est une revendication de l’ego aveugle qui se prend pour le centre de l’univers, cet ego détourne La vie qui émane de La Présence pour ses petits désirs personnels sans encore mesurer l’étendue de son pouvoir et de ses divines responsabilités. A la source, la volonté ou pouvoir n’a qu’un but, l’harmonie du tout, c’est pour cette raison qu’il est de votre devoir de chercher à fondre votre conscience en La Présence, pour que vous preniez conscience que Ses desseins sont avant tout vos buts essentiels.</w:t>
      </w:r>
    </w:p>
    <w:p>
      <w:pPr>
        <w:pStyle w:val="Normal"/>
        <w:jc w:val="both"/>
        <w:rPr>
          <w:sz w:val="24"/>
          <w:lang w:val="fr-FR"/>
        </w:rPr>
      </w:pPr>
      <w:r>
        <w:rPr>
          <w:sz w:val="24"/>
          <w:lang w:val="fr-FR"/>
        </w:rPr>
      </w:r>
    </w:p>
    <w:p>
      <w:pPr>
        <w:pStyle w:val="Normal"/>
        <w:jc w:val="both"/>
        <w:rPr>
          <w:sz w:val="24"/>
          <w:lang w:val="fr-FR"/>
        </w:rPr>
      </w:pPr>
      <w:r>
        <w:rPr>
          <w:sz w:val="24"/>
          <w:lang w:val="fr-FR"/>
        </w:rPr>
        <w:t xml:space="preserve">Vos émotions ne sont qu’une pâle déformation du rayon d’amour-sagesse qui émane du cœur de La Présence, de votre Soi véritable. Ce pur rayon de compassion traverse les couches polluées du voile d’illusion qui vous sépare de La grande réalité universelle et se manifeste à vous sous la forme d’émotions. Une fois de plus, l’ego récupère ce rayonnement pour son propre compte en dispersant et en déformant une énergie qui ne demande qu’à se répandre harmonieusement dans tout les cœurs. </w:t>
      </w:r>
    </w:p>
    <w:p>
      <w:pPr>
        <w:pStyle w:val="Normal"/>
        <w:jc w:val="both"/>
        <w:rPr>
          <w:sz w:val="24"/>
          <w:lang w:val="fr-FR"/>
        </w:rPr>
      </w:pPr>
      <w:r>
        <w:rPr>
          <w:sz w:val="24"/>
          <w:lang w:val="fr-FR"/>
        </w:rPr>
      </w:r>
    </w:p>
    <w:p>
      <w:pPr>
        <w:pStyle w:val="Normal"/>
        <w:jc w:val="both"/>
        <w:rPr>
          <w:sz w:val="24"/>
          <w:lang w:val="fr-FR"/>
        </w:rPr>
      </w:pPr>
      <w:r>
        <w:rPr>
          <w:sz w:val="24"/>
          <w:lang w:val="fr-FR"/>
        </w:rPr>
        <w:t>Vous pensez car l’univers visible et invisible est un produit de la pensée, La Présence emplit l’univers de Sa pensée, mais cette pensée universelle est une fois de plus tournée vers l’instauration du beau, du bon et du vrai et non vers les buts impermanents et égocentriques qui animent les êtres humains. Votre mental analytique, celui qui analyse froidement les apparences et qui en tire des conclusions immédiates, est La pensée divine à son  stade le plus différencié, le plus dense. Ce mental analytique, au service de l’ego, est le destructeur de la vie, livré à lui-même c’est un outil de mort. Lorsque cette énergie est séparé du cœur, elle représente un réel danger mais, lorsque vous réalisez que l’Homme pense parce que La Présence divine pense, vous êtes à même de comprendre qu’à la source, la pensée est au service du beau, du bon et du vrai.</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L’Homme est à l’image de La Présence. Il veut car La Présence Veut, il aime car La Présence Aime, il pense car La Présence Pense. Mais en séparant son petit « Je Suis » personnel du « Je Suis » qui émane de La Présence divine, et en faisant mauvais usage de son libre-arbitre, il ne peut devenir que le destructeur de son propre royaume, prenez conscience de votre nature essentielle et de votre responsabilité.</w:t>
      </w:r>
    </w:p>
    <w:p>
      <w:pPr>
        <w:pStyle w:val="Normal"/>
        <w:jc w:val="both"/>
        <w:rPr>
          <w:sz w:val="24"/>
          <w:lang w:val="fr-FR"/>
        </w:rPr>
      </w:pPr>
      <w:r>
        <w:rPr>
          <w:sz w:val="24"/>
          <w:lang w:val="fr-FR"/>
        </w:rPr>
      </w:r>
    </w:p>
    <w:p>
      <w:pPr>
        <w:pStyle w:val="Normal"/>
        <w:jc w:val="both"/>
        <w:rPr>
          <w:b/>
          <w:b/>
          <w:sz w:val="24"/>
          <w:lang w:val="fr-FR"/>
        </w:rPr>
      </w:pPr>
      <w:r>
        <w:rPr>
          <w:b/>
          <w:sz w:val="24"/>
          <w:lang w:val="fr-FR"/>
        </w:rPr>
        <w:t>C'est le mental qui a séparé l'humanité de La Nature, il n'y a que La Nature. Il n'y a aucune Nature humaine, il n'y a que La Nature. Ce n'est jamais vous qui portez un regard sur les choses, c'est La Nature qui se contemple.</w:t>
      </w:r>
    </w:p>
    <w:p>
      <w:pPr>
        <w:pStyle w:val="Normal"/>
        <w:jc w:val="both"/>
        <w:rPr>
          <w:b/>
          <w:b/>
          <w:sz w:val="24"/>
          <w:lang w:val="fr-FR"/>
        </w:rPr>
      </w:pPr>
      <w:r>
        <w:rPr>
          <w:b/>
          <w:sz w:val="24"/>
          <w:lang w:val="fr-FR"/>
        </w:rPr>
      </w:r>
    </w:p>
    <w:p>
      <w:pPr>
        <w:pStyle w:val="Normal"/>
        <w:jc w:val="both"/>
        <w:rPr>
          <w:sz w:val="24"/>
          <w:lang w:val="fr-FR"/>
        </w:rPr>
      </w:pPr>
      <w:r>
        <w:rPr>
          <w:sz w:val="24"/>
          <w:lang w:val="fr-FR"/>
        </w:rPr>
        <w:t>Vos corps physiques, émotionnels et mentaux sont les enceintes du temple de La Présence divine, La conscience de La Grande Nature se tient dans le sanctuaire central. Vous vous identifiez aux enceintes, sans vous rendre compte que La voix qui cherche à s'exprimer vient du sanctuaire. Quand vous dites « Je Suis »  êtes vous capable de réaliser que c'est La Nature, Sa Présence, qui parle à travers vous ?</w:t>
      </w:r>
    </w:p>
    <w:p>
      <w:pPr>
        <w:pStyle w:val="Normal"/>
        <w:jc w:val="both"/>
        <w:rPr>
          <w:sz w:val="24"/>
          <w:lang w:val="fr-FR"/>
        </w:rPr>
      </w:pPr>
      <w:r>
        <w:rPr>
          <w:sz w:val="24"/>
          <w:lang w:val="fr-FR"/>
        </w:rPr>
        <w:t>Quand vous vous promenez dans la nature, vous vous voyez comme Mr  X résidant à Y prenant l'air du dimanche après-midi avec Mme Z, c'est une illusion tissée par le poids des habitudes mentales. Du point de vue de l'Esprit vous êtes La Présence promenant dans son royaume une forme avec une autre forme qui n'est qu'un autre aspect d'elle-même. Quand vous aurez réalisé ce fait vous comprendrez que les processus à l'œuvre dans vos véhicules terrestres sont les mêmes que ceux vécus par les autres formes qui vous environnent et que La volonté qui travaille à l'arrière-plan est Une. La Présence ou conscience de La Grande Nature, est votre meilleure amie et votre meilleure conseillère, elle est La Source de votre force, de votre amour et de votre intelligence. Cette Présence silencieuse habite toutes les formes, c'est donc toujours à Elle que vous vous adressez, même si les formes qu'Elle anime n'en sont pas encore conscientes. L'enfant de La Présence est l'intermédiaire entre La Présence divine et les diverses formes sous lesquelles Elle se manifeste, c'est pour cette raison qu'Il est La Voie qui mène au bon, au beau et au vrai, Il est l'autoroute dégagée qu'emprunte La Lumière de Ce qui Est pour se manifester dans les mondes formels. Puissiez-vous travailler au dégagement de vos routes encombrées et sinueuses pour le bien de la circulation de La Lumière divine.</w:t>
      </w:r>
    </w:p>
    <w:p>
      <w:pPr>
        <w:pStyle w:val="Normal"/>
        <w:jc w:val="both"/>
        <w:rPr>
          <w:sz w:val="24"/>
          <w:lang w:val="fr-FR"/>
        </w:rPr>
      </w:pPr>
      <w:r>
        <w:rPr>
          <w:sz w:val="24"/>
          <w:lang w:val="fr-FR"/>
        </w:rPr>
      </w:r>
    </w:p>
    <w:p>
      <w:pPr>
        <w:pStyle w:val="Normal"/>
        <w:jc w:val="both"/>
        <w:rPr/>
      </w:pPr>
      <w:r>
        <w:rPr>
          <w:sz w:val="24"/>
          <w:lang w:val="fr-FR"/>
        </w:rPr>
        <w:t>La Présence est un pur centre de conscience, Elle est La conscience du Tout, c'est ce centre d'énergie qui est La source de votre conscience. La Présence est matière et esprit, son royaume s'étend du subtil à la densité. La Présence n'a pas de forme pourtant Elle est La source de toute forme. Elle peut être perçue du temps mais se tient hors du temps. La Présence est énergie, conscience et matière, Elle est androgyne mais utilise à volonté les principes actif et passif de l'univers. Elle est Pouvoir, Amour et Intelligence, elle représente l'équilibre et l'harmonie universelle, Elle est le réservoir éternel et intarissable du beau, du bon et du vrai. La Présence est un sourire, un regard silencieux plein de compassion mais aussi d'humour et de légèreté. La Présence Est le meilleur de tout et de tous, Elle est le meilleur de vous-mêmes et de ceux que vous côtoyez. Même si vous en avez encore difficilement conscience, c'est toujours à elle que vous vous adressez. Le chien que vous caressez, la femme que vous regardez, l'homme que vous haïssez, l'enfant que vous élevez, l'arbre que vous plantez, l'air que vous respirez, Tout est une manifestation de La Présence. La Beauté qui jaillit de la nature, du peintre, du musicien, du chanteur, du sculpteur, émane en vérité de La Présence. L'amour d'une mère pour son enfant, d'un homme pour une femme, d'un être pour l'humanité, ne sont que les différentes manifestations de l'Amour unique qui émane de La Présence. L'intelligence du scientifique, du philosophe, du génie, ne sont que différentes manifestations de L'intelligence qui émane de La Présence. La Force et le courage du guerrier, du chef, de l'homme qui cherche la puissance pour la gloire de son peuple</w:t>
      </w:r>
      <w:r>
        <w:rPr>
          <w:b/>
          <w:sz w:val="24"/>
          <w:lang w:val="fr-FR"/>
        </w:rPr>
        <w:t xml:space="preserve">, </w:t>
      </w:r>
      <w:r>
        <w:rPr>
          <w:sz w:val="24"/>
          <w:lang w:val="fr-FR"/>
        </w:rPr>
        <w:t>ne sont que des manifestations de La puissance et du pouvoir qui émane de La Présence.</w:t>
      </w:r>
      <w:r>
        <w:rPr>
          <w:b/>
          <w:sz w:val="24"/>
          <w:lang w:val="fr-FR"/>
        </w:rPr>
        <w:t xml:space="preserve"> </w:t>
      </w:r>
      <w:r>
        <w:rPr>
          <w:sz w:val="24"/>
          <w:lang w:val="fr-FR"/>
        </w:rPr>
        <w:t xml:space="preserve">Lorsque cette divine perception est vécue de façon stable et permanente, l'univers devient, pour la conscience humaine qui le vit, la scène d'un divin monologue dans lequel  La Présence communique avec les formes diverses qu'elles revêt pour la gloire de Sa réalisation. Dans ces conditions, si l’énergie suit la pensée, la pensée juste, le sentiment juste, l'acte juste et la parole juste deviennent spontanés, rien n'entrave La Voix de La conscience qui se tient dans le sanctuaire. C'est pour cette raison que l'humanité doit aujourd'hui fouler la voie de l'éveil. Le règne du beau, du bon et du vrai ne reviendras qu'à cette condition. </w:t>
      </w:r>
    </w:p>
    <w:p>
      <w:pPr>
        <w:pStyle w:val="Normal"/>
        <w:jc w:val="both"/>
        <w:rPr>
          <w:sz w:val="24"/>
          <w:lang w:val="fr-FR"/>
        </w:rPr>
      </w:pPr>
      <w:r>
        <w:rPr>
          <w:sz w:val="24"/>
          <w:lang w:val="fr-FR"/>
        </w:rPr>
      </w:r>
    </w:p>
    <w:p>
      <w:pPr>
        <w:pStyle w:val="Normal"/>
        <w:jc w:val="both"/>
        <w:rPr>
          <w:sz w:val="24"/>
          <w:lang w:val="fr-FR"/>
        </w:rPr>
      </w:pPr>
      <w:r>
        <w:rPr>
          <w:sz w:val="24"/>
          <w:lang w:val="fr-FR"/>
        </w:rPr>
        <w:t>La personnalité terrestre est une illusion nécessaire montée de toutes pièces par les pensées des hommes, sa raison d'être est liée au développement de la soi-conscience et à son objectif, l'individualisation. La soi-conscience est atteinte chez un individu lorsque les pensées, les émotions et la volonté personnelle sont a peu près capable de travailler et de s'exprimer à l'unisson sous la conduite d'un ego directeur. Poussée à son extrême la soi-conscience, perçue par l'ignorant comme un aboutissement, débouche évidemment sur l'égocentrisme et sur la mégalomanie. La soi-conscience est un don que Ce que vous êtes fait à ce que vous croyez être. Le drame du monde est causé par le détournement qui ai fait de ce don, beaucoup d'hommes et de femmes stagnent sur l'acquis de leur soi-conscience pour la satisfaction de leurs désirs et de leurs ambitions égoïstes sans réaliser que cette individualisation est une étape vers leur divinisation. Quand vous dites de quelqu'un qu'il a de la personnalité cela signifie simplement que cette personne est plus consciente d'elle-même, plus soi-consciente, que vous ne l'êtes vous-même. Si elle semble plus maître et plus sûre d'elle-même c'est qu'elle a remporté des victoire contre sa nature compulsive, c'est le prix de l'évolution. Mais tant que la conscience divine, la conscience de l'enfant de La Présence qui se tient derrière les apparences n'est pas acquise, cette personnalité reste une illusion, un bloc de glaise souple, périssable et impermanent. La voix qui s'exprime à travers cette glaise est celle d'un ego centré sur lui-même et incapable de s'identifier au divin potier qui lui a donné forme. Mais le potier est infatigable et ses créations sont éphémères, demain l'ego perdra sa stabilité chèrement acquise et le petit enfant sera de nouveau seul, privé de son masque, prêt à prendre une autre forme pour la gloire de Sa propre révélation.</w:t>
      </w:r>
    </w:p>
    <w:p>
      <w:pPr>
        <w:pStyle w:val="Normal"/>
        <w:jc w:val="both"/>
        <w:rPr>
          <w:sz w:val="24"/>
          <w:lang w:val="fr-FR"/>
        </w:rPr>
      </w:pPr>
      <w:r>
        <w:rPr>
          <w:sz w:val="24"/>
          <w:lang w:val="fr-FR"/>
        </w:rPr>
      </w:r>
    </w:p>
    <w:p>
      <w:pPr>
        <w:pStyle w:val="Normal"/>
        <w:jc w:val="both"/>
        <w:rPr>
          <w:sz w:val="24"/>
          <w:lang w:val="fr-FR"/>
        </w:rPr>
      </w:pPr>
      <w:r>
        <w:rPr>
          <w:sz w:val="24"/>
          <w:lang w:val="fr-FR"/>
        </w:rPr>
        <w:t xml:space="preserve">La soi-conscience n'est qu'un palier évolutif, le suivant est la conscience de groupe qui découle de la vision de l'humanité Une. La conscience de groupe correspond à un mode de fonctionnement dans lequel chaque conscience individuelle, se sachant Une avec La Présence, se met tout naturellement au service des intérêts qui peuvent servir l'idéal du groupe. Lorsque cette conscience de groupe est réellement vécue, l’entité-groupe, l’âme du groupe, peut se manifester dans tout son éclat. Dans un groupe l'individu n'a qu'une importance secondaire, il est là pour servir l’idéal du beau, du bon et du vrai en y apportant ses compétences et ses talents, l’ego ne devrait en aucun cas se manifester. L’être impersonnel sert l'œuvre collective et non ses désirs ou ses intérêts personnels. Le véritable travail de groupe ne peut être vécu que par des individus impersonnels, efficaces et éclairés. Vous me direz que ce n'est pas nouveau, vous auriez raison au niveau de la théorie mais pas en ce qui concerne la pratique. Le véritable fonctionnement de groupe qui est la réponse spontané à la nécessité d'incarnation du beau, du bon et du vrai, n'est pas encore de ce monde. C'est pourtant le nécessaire défi que La Flamme lance aujourd'hui à l’humanité. </w:t>
      </w:r>
    </w:p>
    <w:p>
      <w:pPr>
        <w:pStyle w:val="Normal"/>
        <w:jc w:val="both"/>
        <w:rPr>
          <w:sz w:val="24"/>
          <w:lang w:val="fr-FR"/>
        </w:rPr>
      </w:pPr>
      <w:r>
        <w:rPr>
          <w:sz w:val="24"/>
          <w:lang w:val="fr-FR"/>
        </w:rPr>
      </w:r>
    </w:p>
    <w:p>
      <w:pPr>
        <w:pStyle w:val="Normal"/>
        <w:jc w:val="both"/>
        <w:rPr>
          <w:sz w:val="24"/>
          <w:lang w:val="fr-FR"/>
        </w:rPr>
      </w:pPr>
      <w:r>
        <w:rPr>
          <w:sz w:val="24"/>
          <w:lang w:val="fr-FR"/>
        </w:rPr>
        <w:t xml:space="preserve">La participation consciente et spontanée aux intérêts du groupe ayant été court-circuité par la dictature du désir et de l'intérêt personnel, les hommes ont monté de toutes pièces différents concepts artificiels comme, par exemple, le concept de citoyenneté qui, même sur des niveaux inférieurs de conscience, est encore difficilement mis en pratique. L'humanité, résignée par son incapacité et son manque de volonté à maîtriser ses pulsions intérieures, a trouvé bien commode de remplacer la divine sagesse de La Grande Nature par le pouvoir de ce qu'elle appelle l'Etat. Aujourd'hui, l'Etat, parodie de pouvoir divin censé remplacer le Père/Mère universel, est devenu le bouc émissaire de la faiblesse humaine. Les hommes accusent l'Etat d'être la cause de tout leurs maux sans se rendre compte que c'est leur propre incapacité à être qu'ils combattent. La dépendance des êtres humains vis à vis de l'Etat est identique à celle de l'enfant vis à vis de ses parents, le cri et la rébellion se manifeste lorsque le désir n’est pas satisfait. Si les hommes avaient la possibilité d'entrevoir pour un court instant La Lumière glorieuse qui les animent, le concept d'Etat s'écroulerait de lui-même et ils riraient en voyant les subterfuges qu'ils ont pu s'inventer pour s'éloigner de l'Essentiel.    </w:t>
      </w:r>
    </w:p>
    <w:p>
      <w:pPr>
        <w:pStyle w:val="Normal"/>
        <w:jc w:val="both"/>
        <w:rPr>
          <w:sz w:val="24"/>
          <w:lang w:val="fr-FR"/>
        </w:rPr>
      </w:pPr>
      <w:r>
        <w:rPr>
          <w:sz w:val="24"/>
          <w:lang w:val="fr-FR"/>
        </w:rPr>
      </w:r>
    </w:p>
    <w:p>
      <w:pPr>
        <w:pStyle w:val="Normal"/>
        <w:jc w:val="both"/>
        <w:rPr>
          <w:sz w:val="24"/>
          <w:lang w:val="fr-FR"/>
        </w:rPr>
      </w:pPr>
      <w:r>
        <w:rPr>
          <w:sz w:val="24"/>
          <w:lang w:val="fr-FR"/>
        </w:rPr>
        <w:t>En détruisant La nature l'humanité combat Sa propre nature. Son manque de respect pour le corps visible et matériel de La Présence n'est qu'un reflet du manque de respect qu'elle a d'elle-même. L'être humain salit l'extérieur car il n'a pas peur ni honte de salir ses propres pensées et désirs. La Présence universelle n'a qu'un but, l'harmonie. Elle laisse à son corps matériel (monde de l'instinct et de la sensation) une autonomie d'action qui n'a aucune limites si ce n'est celles établies par la souffrance qui découle d'une mauvaise utilisation du libre-arbitre. L'ignorance, le désir effréné et la mauvaise volonté sont les principales causes de souffrance générées par le pouvoir de la sensation. Le développement de la sensation permet à la conscience de s'individualiser, c'est à dire de devenir soi-consciente. Lorsque la soi-conscience est relativement établie et que l'individu possède ce que l'on appelle une personnalité, La sensation devrait passer le relais à l'âme, au Soi pour que l'évolution suivent son cours. Mais les sens continue à être actifs et, ce qui en un temps nous fût utile, devient maintenant un poids encombrant, ainsi naît la dégénérescence. Les sens (qui représentent la conscience du corps de La Présence, de La Grande Nature) vont désormais être de bien piètres assistants et vont plus souvent nous entraîner dans les sombres corridors de l'illusion que vers le monde de Ce qui Est. Il est important de comprendre la nature de ce conflit qui oppose les buts de la sensation, conscience de la matière, à ceux du Soi divin pour mieux le maîtriser. Il existe trois évolutions parallèles qui s'interpénètrent: l'évolution de la substance, de la conscience et celle, encore difficilement compréhensible, de l'esprit, de l'aspect vie. Le désir est l’énergie qui instruit la substance, les cellules de votre corps physique, émotionnel et mental réclament et désirent, elles évoluent à leur échelle. Le désir est le moteur de l’involution, il attire l’esprit vers la matière, c'est une énergie nécessaire sans laquelle l'évolution ne serait pas possible. On ne doit pas combattre le désir ni le rejeter, on ne peut que s'élever au-dessus du désir, on le transmute en l’imprégnant de lumière. Le désir est un don au même titre que les autres manifestations divines, le rejeter c'est s'égarer. C'est pour cette raison que la sensation semble s'opposer à l'évolution de la conscience de l'âme, mais c'est une illusion, lorsque vous comprendrez que la matière qui compose votre corps de désir est composé d'une myriades de vie qui évoluent, elles aussi, sur une autre échelle, le dégoût cédera la place à la compassion, vous réaliserez que vous êtes le seigneur de vos corps et qu'eux aussi méritent plus de lumière et de respect.</w:t>
      </w:r>
    </w:p>
    <w:p>
      <w:pPr>
        <w:pStyle w:val="Normal"/>
        <w:jc w:val="both"/>
        <w:rPr>
          <w:sz w:val="24"/>
          <w:lang w:val="fr-FR"/>
        </w:rPr>
      </w:pPr>
      <w:r>
        <w:rPr>
          <w:sz w:val="24"/>
          <w:lang w:val="fr-FR"/>
        </w:rPr>
      </w:r>
    </w:p>
    <w:p>
      <w:pPr>
        <w:pStyle w:val="Normal"/>
        <w:jc w:val="both"/>
        <w:rPr/>
      </w:pPr>
      <w:r>
        <w:rPr>
          <w:sz w:val="24"/>
          <w:lang w:val="fr-FR"/>
        </w:rPr>
        <w:t>Lorsqu'un palier évolutif doit être franchi la conscience doit changer d'outils pour continuer à s'élargir, c'est la raison du conflit existant entre la conscience du corps et la conscience du Soi. Ce conflit est illustré par la célèbre phrase de Saint Paul qui nous dit:  «Je sais que le bien n'habite pas en moi, c'est à dire en ma chair, car vouloir le bien est en mon pouvoir, mais je ne trouve pas le moyen de l'accomplir. Je ne fais pas le bien que je voudrais faire, mais je fais le mal que je ne voudrais pas faire. Si je fais ce que je ne voudrais pas faire, ce n'est plus moi qui le fait, mais le péché qui habite en moi. Je prends plaisir à la loi de Dieu, selon l'homme intérieur. Pourtant je vois une autre loi dans mes membres, qui combat contre la loi de mon esprit et qui me rend captif sous la loi du péché, qui est dans mes membres. Misérable que je suis! Qui me délivrera de ce corps mort?» (</w:t>
      </w:r>
      <w:r>
        <w:rPr>
          <w:i/>
          <w:sz w:val="24"/>
          <w:lang w:val="fr-FR"/>
        </w:rPr>
        <w:t xml:space="preserve">Romains, </w:t>
      </w:r>
      <w:r>
        <w:rPr>
          <w:sz w:val="24"/>
          <w:lang w:val="fr-FR"/>
        </w:rPr>
        <w:t>VII, 18, 25.). Saint Paul illustre ici une des difficultés rencontrées par l'être qui cherche à atteindre l'unité et la stabilité de conscience de l'enfant de La Présence. La friction des énergies de la matière, du monde de la sensation avec celle de l'esprit, ouvre à la conscience qui s'éveille une période conflictuelle pendant laquelle elle ne sait plus très bien qui elle est ni où elle est. Tiraillée entre un passé sécurisant et un avenir encore nébuleux elle ne sait où poser le pied et ne trouve pas la paix. C'est lors de cette période difficile qu'a lieu la construction d'un nouveau véhicule, d'un corps de lumière, apte à recevoir la vie de l'esprit. Ce corps doit être une manifestation parfaite de l'équilibre et de l'harmonie résultant de l'union de tout les couples d'opposés. C'est par le pouvoir de l'identification à La Présence et par le basculement total du psychisme du côté du beau, du bon et du vrai que cet équilibre va être atteint. Lorsque le mental cesse son activité en laissant le contrôle à La volonté divine, la libération a lieu. La conscience est maintenant capable d'affirmer: « Je suis La Présence et Son enfant, Sa volonté est la mienne, Son amour est le mien, Son intelligence est la mienne, j'en suis le gardien et le représentant.». La naissance d'un enfant de La Présence a lieu, l'équilibre parfait est réalisé.</w:t>
      </w:r>
    </w:p>
    <w:p>
      <w:pPr>
        <w:pStyle w:val="Normal"/>
        <w:jc w:val="both"/>
        <w:rPr>
          <w:b/>
          <w:b/>
          <w:sz w:val="24"/>
          <w:lang w:val="fr-FR"/>
        </w:rPr>
      </w:pPr>
      <w:r>
        <w:rPr>
          <w:b/>
          <w:sz w:val="24"/>
          <w:lang w:val="fr-FR"/>
        </w:rPr>
      </w:r>
    </w:p>
    <w:p>
      <w:pPr>
        <w:pStyle w:val="Normal"/>
        <w:jc w:val="both"/>
        <w:rPr>
          <w:b/>
          <w:b/>
          <w:sz w:val="24"/>
          <w:lang w:val="fr-FR"/>
        </w:rPr>
      </w:pPr>
      <w:r>
        <w:rPr>
          <w:b/>
          <w:sz w:val="24"/>
          <w:lang w:val="fr-FR"/>
        </w:rPr>
        <w:t>Vous confiez votre «Je suis» à votre nom et à votre prénom, à votre hérédité, à votre origine sociale, à vos sentiments et à vos pensées, à votre nationalité, à votre couleur de peau à vos scénarios et à vos mots. Dépouillez votre «Je suis», c'est dans Sa nudité et dans Son silence que vous retrouverez La Présence de Ce que vous êtes en vérité et de toute éternité. Quand vous serez capable de dépouiller ainsi à volonté les formes qui vous entourent vous tremblerez de respect devant La source retrouvée.</w:t>
      </w:r>
    </w:p>
    <w:p>
      <w:pPr>
        <w:pStyle w:val="Normal"/>
        <w:jc w:val="both"/>
        <w:rPr>
          <w:b/>
          <w:b/>
          <w:sz w:val="24"/>
          <w:lang w:val="fr-FR"/>
        </w:rPr>
      </w:pPr>
      <w:r>
        <w:rPr>
          <w:b/>
          <w:sz w:val="24"/>
          <w:lang w:val="fr-FR"/>
        </w:rPr>
      </w:r>
    </w:p>
    <w:p>
      <w:pPr>
        <w:pStyle w:val="Normal"/>
        <w:jc w:val="both"/>
        <w:rPr>
          <w:sz w:val="24"/>
          <w:lang w:val="fr-FR"/>
        </w:rPr>
      </w:pPr>
      <w:r>
        <w:rPr>
          <w:sz w:val="24"/>
          <w:lang w:val="fr-FR"/>
        </w:rPr>
        <w:t>Si la réalisation de l'unité de la vie vous semble si difficile aujourd'hui, c'est en raison de la dictature de votre mental. L'œil du mental ne voit pas le monde tel qu'il est, il interprète le monde en rapportant tout à l'ego qu'il gouverne. Le monde ne peut-être vu avec justesse qu'à travers l'œil de La Présence. Votre « Je suis » est l'Essence de votre conscience, de votre Soi. Lorsque ce « Je suis » tombe dans l'océan de matière mentale, émotionnelle et physique de la Terre, il oublie rapidement sa divine origine. Ce « Je suis » grandit dans un corps qui, dès sa naissance physique et pendant tout son séjour terrestre, va être assailli par un nombre impressionnants de schémas mentaux stéréotypés qui vont donner corps à une réalité illusoire qu'il va progressivement faire sienne, celle du monde de la sensation et des apparences. Le « Je suis »  peut rester inconscient de son divin héritage jusqu'à ce qu'il quitte sa forme terrestre. Mais il peut également prendre conscience de sa divine nature pendant son incarnation, c'est la seconde naissance. La première naissance est celle du corps, la seconde est celle de l'âme, du « Je suis Celui sui Suis», du Soi. Vous connaîtrez la seconde naissance lorsque tout les voiles d'illusion qui pèsent sur votre « Je suis » seront levés, lorsque votre identité terrestre sera remise à sa juste place par la révélation de La Présence. Ce que vous croyiez être aura trouvé la mort, vous serez devenus Ce que vous êtes de toute éternité. L'enfant de La Présence est la plus parfaite réalisation du «Je suis» universel. Il a percé le voile d'illusion et se sait maintenant de haute naissance. Il se connaît désormais comme un enfant du ciel et de la terre, Sa volonté est celle du Père divin et Son amour est celui de La Mère divine, les deux grands pôles de La conscience de La Nature universel. Le monde terrestre devient pour lui un vaste champ de service impersonnel. Trouver son Soi c'est du même coup voir l'autre tel qu'il est, Le Soi est à La Présence ce que la goutte d'eau est à l'océan, indissociable. Trouver son Soi c'est être capable de porter un regard nouveau sur le monde, c'est voir l'unité dans la diversité, c'est être capable de percer l'illusion de l'apparence qui conditionne les comportements artificiels. Se réconcilier avec soi-même c'est se réconcilier avec l'autre, c'est le but essentiel et grandiose qui doit vous pousser à renaître en La Présence. Votre mental réagit la plupart du temps en jugeant sur l'apparence en rapportant tout au petit ego, il conditionne ainsi vos émotions et vous entraîne dans les méandres des comportements illusoires. Votre ego est une illusion, une création périssable et impermanente, c'est La Présence qui vous habite et vous donne vie et conscience. Trouvez cette Présence en vous et vous la verrez en tout et en tous.</w:t>
      </w:r>
    </w:p>
    <w:p>
      <w:pPr>
        <w:pStyle w:val="Normal"/>
        <w:jc w:val="both"/>
        <w:rPr>
          <w:sz w:val="24"/>
          <w:lang w:val="fr-FR"/>
        </w:rPr>
      </w:pPr>
      <w:r>
        <w:rPr>
          <w:sz w:val="24"/>
          <w:lang w:val="fr-FR"/>
        </w:rPr>
      </w:r>
    </w:p>
    <w:p>
      <w:pPr>
        <w:pStyle w:val="Normal"/>
        <w:jc w:val="both"/>
        <w:rPr>
          <w:b/>
          <w:b/>
          <w:sz w:val="24"/>
          <w:lang w:val="fr-FR"/>
        </w:rPr>
      </w:pPr>
      <w:r>
        <w:rPr>
          <w:b/>
          <w:sz w:val="24"/>
          <w:lang w:val="fr-FR"/>
        </w:rPr>
        <w:t>Le constat de la dualité est le résultat d'une perception partielle de la conscience qui se tient sur la périphérie de la sphère universelle, dans l'oeil de La Flamme tout est vu comme Un. La perception de l'unité, de la forme, de la conscience et de l'énergie ou vie, et son application concrète au quotidien sont les deux traits qui caractérisent les Fils de La Flamme.</w:t>
      </w:r>
    </w:p>
    <w:p>
      <w:pPr>
        <w:pStyle w:val="Normal"/>
        <w:jc w:val="both"/>
        <w:rPr>
          <w:b/>
          <w:b/>
          <w:sz w:val="24"/>
          <w:lang w:val="fr-FR"/>
        </w:rPr>
      </w:pPr>
      <w:r>
        <w:rPr>
          <w:b/>
          <w:sz w:val="24"/>
          <w:lang w:val="fr-FR"/>
        </w:rPr>
      </w:r>
    </w:p>
    <w:p>
      <w:pPr>
        <w:pStyle w:val="Normal"/>
        <w:jc w:val="both"/>
        <w:rPr>
          <w:sz w:val="24"/>
          <w:lang w:val="fr-FR"/>
        </w:rPr>
      </w:pPr>
      <w:r>
        <w:rPr>
          <w:sz w:val="24"/>
          <w:lang w:val="fr-FR"/>
        </w:rPr>
        <w:t>La dualité est un produit de l'apparence, du monde de la forme. La dualité n'apparaît qu'en manifestation et n'a en essence aucune réalité, l'unité est le fondement de Ce qui Est. L'unité contient la dualité, le deux est l'enfant du un. Lorsque que l'on parle de l'Esprit et de la Matière c'est par commodité, pour permettre au mental d'appréhender des états de conscience supérieure. L'esprit est la matière à son stade le plus subtil et la matière est l'esprit à son stade le plus dense, la conscience réunifie les deux pôles apparents en La Présence. L'existence de la dualité en manifestation n'a qu'un but, le retour à l'unité par l'utilisation correcte du libre-arbitre, la conscience ne peut évoluer qu’à ce prix. Nous devons réapprendre à vivre la dualité à la lumière de l'unité, c'est le défi que l'évolution nous lance aujourd'hui. Les couples de contraires sont là pour nous rappeler qu'il existe un centre qui les réconcilie. L'axe vertical de la croix représente l’esprit ou vie, l'axe horizontal, la substance. Leur intersection représente La conscience Une qui est le début et la fin. L'enfant de La Présence est la manifestation parfaite de l'Un universel dans le monde de la dualité. Méditez sur le sens des paires d’opposés, cela peut vous permettre de construire progressivement une forme pensée qui, en s'affinant progressivement avec le temps, servira de pont à La conscience de La Grande Nature. Il est important de comprendre que le centre de la croix ne se révélera qu'aux individus qui reconnaîtront l'existence des deux axes, qui seront capables de relier le ciel et la terre, qui seront capable d'épouser l'espace et le temps, qui seront capable de reconnaître et de réconcilier l’ombre et la lumière.</w:t>
      </w:r>
    </w:p>
    <w:p>
      <w:pPr>
        <w:pStyle w:val="Normal"/>
        <w:jc w:val="both"/>
        <w:rPr>
          <w:sz w:val="24"/>
          <w:lang w:val="fr-FR"/>
        </w:rPr>
      </w:pPr>
      <w:r>
        <w:rPr>
          <w:sz w:val="24"/>
          <w:lang w:val="fr-FR"/>
        </w:rPr>
      </w:r>
    </w:p>
    <w:p>
      <w:pPr>
        <w:pStyle w:val="Normal"/>
        <w:jc w:val="both"/>
        <w:rPr>
          <w:sz w:val="24"/>
          <w:lang w:val="fr-FR"/>
        </w:rPr>
      </w:pPr>
      <w:r>
        <w:rPr>
          <w:sz w:val="24"/>
          <w:lang w:val="fr-FR"/>
        </w:rPr>
        <w:t xml:space="preserve">Le bien et le mal sont des conceptions arbitraires du mental analytique, dans l'oeil de La Présence il y a le beau, le bon et le vrai de Ce qui Est et l'erreur que génère l'inconscience et l'illusion. La notion de bien et de mal est une vision du mental étriqué, incapable de percevoir l'unité de la vie. Tout est une manifestation du bien. Il n'y a aucun combat opposant le bien et le mal puisque le premier est éternel, omnipotent et source de toute vie et le second impermanent. La notion de bien et de mal  appartient au monde des effets. Dans le monde des causes, il y a Ce qui Est et l'illusion. Le bien ne combat pas le mal, il l'intègre en lui et le transmute en lumière. Le mal est contenu dans le bien qui le tolère pour le nécessaire apprentissage de la conscience. Le bien est une sphère de lumière qui enveloppe le mal de son amour. Lorsque La vie ou énergie imprègne La matière, la conscience naît, le libre-arbitre qui lui est confié peut lui permettre d'utiliser son pouvoir comme elle l'entend, c'est ici que la notion de bien et de mal apparaît. La dualité permet d'exercer son libre-arbitre, la conscience peut avoir à choisir entre plusieurs voies mais il n'y a que deux chemins, celui qui mène à la réunification et celui qui conduit à la séparativité de la forme. Le mal est toujours un produit de l'inconscience et de l'impermanence, le bien est éternel et généré par Le «Je Suis» universel. La loi divine est une force patiente et éternelle qui finit toujours par triompher. Le mal est la voie réservée à la révélation du bien qui s'ignore. Une expérience n'est jamais négative, l'expérience du mal est destinée à la révélation du bien, tout ce qui arrive dans l'univers n'a qu' un but, la révélation du bien. La morale et les lois humaines ont établies une cartographie du bien et du mal, mais elle ne s'applique qu'au monde terrestre, dans l'oeil de La Présence tout est une manifestation du bien. Ce sont toujours les êtres les plus ammoraux qui ont le plus besoin d'un code moral. La morale est la spiritualité des êtres limités qui s’imposent un garde-fou.  La divinité est au-delà de la dualité, du bien et du mal, du vice et de la vertu. Si nous posons notre regard sur une sphère, les couples de contraires sont représentés par tous les points qui s'opposent pour former les diamètres. Le centre de la sphère est le grand réconciliateur, l'androgyne divin, La conscience de La Grande Nature, l'enfant de La Présence. Tant que l'être humain, sera incapable de percevoir le centre de son être nous continuerons à assister à ces joutes ridicules qui opposent les couples de contraires et qui freinent tant l'évolution de la conscience humaine. Pour illustrer ces propos nous pourrions parler longuement de l'adolescente opposition gauche/droite qui apparaît dans le monde qui se dit « politique » et qui caractérise de façon frappante l'inefficacité de la conscience matérielle qui évolue dans la dualité sans soupçonner l'existence du centre réconciliateur. Comme toutes les oppositions systématiques, celle-ci traduit une incapacité à rejoindre l'Essentiel. La bonne volonté débouche toujours sur l'association et la coopération des forces et des talents, les hommes politiques en sont, pour l'instant, incapables. Quand ils auront laissé leur ambition, leur amour-propre et leur langue de bois au placard ils commenceront à utiliser leur pouvoir avec sagesse. Il faudrait être aveugle pour ne pas voir qu'aujourd'hui les hommes politiques attachent plus d'importance au triomphe de leurs idées et de leur étiquette partisane qu'au véritable bien commun. Un cursus honorifique n'est pas un gage de sagesse, contrairement à ce que pense la majorité des «citoyens». Il faut être un homme d'exception, un exemple vivant d’impersonnalité pour appliquer La vraie politique, celle du beau, du bon et du vrai.  L'homme politique est un homme d'illusion qui n'a encore aucune idée sur la juste utilisation du véritable pouvoir qui émane d'un être transfigurée par La conscience de La Présence. L ouvrier n'est pas meilleur que le patron, il faut arrêter de couper le monde en deux et les cheveux en quatre, le véritable combat est un combat commun contre la mauvaise volonté, le manque de compassion et l'ignorance, c'est un travail d'intérêt collectif. </w:t>
      </w:r>
    </w:p>
    <w:p>
      <w:pPr>
        <w:pStyle w:val="Normal"/>
        <w:jc w:val="both"/>
        <w:rPr>
          <w:sz w:val="24"/>
          <w:lang w:val="fr-FR"/>
        </w:rPr>
      </w:pPr>
      <w:r>
        <w:rPr>
          <w:sz w:val="24"/>
          <w:lang w:val="fr-FR"/>
        </w:rPr>
      </w:r>
    </w:p>
    <w:p>
      <w:pPr>
        <w:pStyle w:val="Normal"/>
        <w:jc w:val="both"/>
        <w:rPr/>
      </w:pPr>
      <w:r>
        <w:rPr>
          <w:sz w:val="24"/>
          <w:lang w:val="fr-FR"/>
        </w:rPr>
        <w:t>De la même façon, l'homme et la femme ne sont que des symboles vivants qu'anime la conscience androgyne de La Présence.</w:t>
      </w:r>
      <w:r>
        <w:rPr>
          <w:b/>
          <w:sz w:val="24"/>
          <w:lang w:val="fr-FR"/>
        </w:rPr>
        <w:t xml:space="preserve"> </w:t>
      </w:r>
      <w:r>
        <w:rPr>
          <w:sz w:val="24"/>
          <w:lang w:val="fr-FR"/>
        </w:rPr>
        <w:t xml:space="preserve">La dualité homme/femme appartient au monde de la forme, la conscience est androgyne. Si c'est devenu un lieu commun de dire que chaque sexe n'est que l'expression physique et symbolique des deux pôles de la conscience, peu d'êtres réalisent encore la portée d'une telle réalité. L'univers est l'aire de jeu d'une conscience unique qui est amenée à découvrir son androgynie en expérimentant les couples d'opposés. Le monde de la forme est un monde de symbole qui ne demande qu'à être décrypté. «Ce qui est en haut est comme ce qui est en bas.». Votre «Je suis» est androgyne, vous manifestez votre masculinité ou votre féminité parce que vous vous identifiez à votre corps et vous vous soumettez aux poids des traditions et des stéréotypes, votre conscience en souffre et vous le savez. L'androgynie spirituelle est une manifestation du Soi, de La conscience de La Grande Nature, elle émane du centre de la sphère de votre être, elle est Le début et La fin. La tradition chrétienne enseigne de façon populaire que les anges n'ont pas de sexe, apprenez à lire les symboles, jauger les tenants et les aboutissants et appliquez-les à votre conscience. Le féminisme à outrance ou la misogynie sont les tristes effets de l'ignorance. La conscience de la forme, livrée à elle-même, est une conquérante de l'inutile. Les plus éveillés d'entre vous sauront appliquer de façon concrète, à leur conscience cette réalité de l'androgynie spirituelle, c'est à eux que je m'adresse, appliquez, expérimentez et réalisez, pour la gloire du beau, du bon et du vrai. </w:t>
      </w:r>
    </w:p>
    <w:p>
      <w:pPr>
        <w:pStyle w:val="Normal"/>
        <w:jc w:val="both"/>
        <w:rPr>
          <w:sz w:val="24"/>
          <w:lang w:val="fr-FR"/>
        </w:rPr>
      </w:pPr>
      <w:r>
        <w:rPr>
          <w:sz w:val="24"/>
          <w:lang w:val="fr-FR"/>
        </w:rPr>
      </w:r>
    </w:p>
    <w:p>
      <w:pPr>
        <w:pStyle w:val="Normal"/>
        <w:jc w:val="both"/>
        <w:rPr>
          <w:sz w:val="24"/>
          <w:lang w:val="fr-FR"/>
        </w:rPr>
      </w:pPr>
      <w:r>
        <w:rPr>
          <w:sz w:val="24"/>
          <w:lang w:val="fr-FR"/>
        </w:rPr>
        <w:t xml:space="preserve">Le mode de fonctionnement basé sur la dualité apparaît partout et en tout, l'humanité n'a, jusqu'à présent, su voir son petit univers terrestre que de cette façon, la réalisation progressive de l'unité fondamentale de la vie, de la conscience et de la forme amènera de nouveaux fonctionnements plus proche du beau, du bon et du vrai. </w:t>
      </w:r>
    </w:p>
    <w:p>
      <w:pPr>
        <w:pStyle w:val="Normal"/>
        <w:jc w:val="both"/>
        <w:rPr>
          <w:sz w:val="24"/>
          <w:lang w:val="fr-FR"/>
        </w:rPr>
      </w:pPr>
      <w:r>
        <w:rPr>
          <w:sz w:val="24"/>
          <w:lang w:val="fr-FR"/>
        </w:rPr>
      </w:r>
    </w:p>
    <w:p>
      <w:pPr>
        <w:pStyle w:val="Normal"/>
        <w:jc w:val="both"/>
        <w:rPr>
          <w:b/>
          <w:b/>
          <w:sz w:val="24"/>
          <w:lang w:val="fr-FR"/>
        </w:rPr>
      </w:pPr>
      <w:r>
        <w:rPr>
          <w:b/>
          <w:sz w:val="24"/>
          <w:lang w:val="fr-FR"/>
        </w:rPr>
        <w:t xml:space="preserve">Vos conceptions de la maturité et de la pureté appartiennent à votre monde, dans l'oeil de La Flamme il n'y a ni enfants ni adultes, il n'y a que des âmes, conscientes d'elles-mêmes ou pas. </w:t>
      </w:r>
    </w:p>
    <w:p>
      <w:pPr>
        <w:pStyle w:val="Normal"/>
        <w:jc w:val="both"/>
        <w:rPr>
          <w:b/>
          <w:b/>
          <w:sz w:val="24"/>
          <w:lang w:val="fr-FR"/>
        </w:rPr>
      </w:pPr>
      <w:r>
        <w:rPr>
          <w:b/>
          <w:sz w:val="24"/>
          <w:lang w:val="fr-FR"/>
        </w:rPr>
      </w:r>
    </w:p>
    <w:p>
      <w:pPr>
        <w:pStyle w:val="Normal"/>
        <w:jc w:val="both"/>
        <w:rPr>
          <w:sz w:val="24"/>
          <w:lang w:val="fr-FR"/>
        </w:rPr>
      </w:pPr>
      <w:r>
        <w:rPr>
          <w:sz w:val="24"/>
          <w:lang w:val="fr-FR"/>
        </w:rPr>
        <w:t>Il faut être capable de prendre du recul pour être objectif, une majorité d'hommes et de femmes sont incapables de prendre le moindre recul par rapport à ce qu'ils affirment, font et croient. La capacité à prendre du recul est toujours un signe d'éveil. L'adulte que génère nos sociétés est un enfant qui n'a plus aucun recul, un enfant qui joue le rôle figé et stéréotypé que la tradition lui a enseigné. Le monde de la forme propose des schémas stéréotypés particulièrement emprisonnants pour les âmes qui y évoluent. Aux yeux de la conscience matérielle la sagesse semble être l'apanage de la créature adulte qui doit faire tout son possible pour sortir la créature infantile de ses ténèbres d'ignorance! Quelle inconscience! La véritable maturité est celle de l'âme libérée de tous les schémas préfabriqués, qui a traversé l'enfance et la maturité de la forme en fusionnant la vie du monde divin à l'expérience concrète et matérielle du monde terrestre. Les adultes sont des âmes que l'illusion a vaincues, les enfants sont des âmes qui se préparent à la combattre. Où et qui sont les véritables éducateurs ? Comprenez que les Fils de La Flamme sont les éducateur intégraux. Il n'y a que la puissance de rayonnement d'une âme libérée qui soit capable d'éveiller sainement et durablement une conscience endormie. Celui que vous nommez « adulte » est un agrégat de matière qui a ignoré ou renoncé à la lumière de l'âme qui l'anime, cet agrégat conscient est pris au piège de sa propre structuration et ne peut rien proposer d'autres aux âmes inconscientes que les propres schémas qui lui ont permis de voiler la face lumineuse de son Soi. L'enfant est souvent associé à l'âme mais ce n'est qu'un symbole. La spontanéité, la pureté, la joie et l'insouciance sont les caractéristiques qui sont à la base de cette association. En réalité, l'enfant est aussi inconscient que l'adulte stéréotypé. La seule différence est que le second, en assimilant et en faisant sien un grand nombre de codes et de repères comportementaux, a développé une forme de conscience mentale, une sorte de carte géographique du pays de l'illusion qui lui permet d'évoluer sur le champ de bataille terrestre avec plus ou moins de succès. L'éducation terrestre n'a qu'un but: graver cette carte dans l'esprit des âmes fraîchement incarnés, les enchaînant ainsi au monde de l'apparence pour la plus grande gloire des forces anti-évolutionnistes. Cette éducation est une sombre parodie de l'éducation intégrale, spirituelle et matérielle, qu'offre les âmes libérées. La véritable éducation n'a qu'un but: permettre à l'humanité d'émerger du quatrième règne et d'accéder au cinquième règne, celui des âmes. Nos institutions enseignantes produisent quelques bons élèves, fournissent une masse de faits scientifiques à nombre de gens, mais il y a une faillite lamentable du fond essentiel de l'éducation qui est la formation du caractère, la culture de l'esprit et la construction de l'âme. La conscience de l'enfant est un courant de vie qui se déverse sans calcul, en bloc, sans inhibition, vers le monde de la forme, mais c'est un courant inconscient. L'adulte pleinement investit dans son rôle d'éducateur, essaye d'organiser ce courant de vie en fonction des voies autorisés et des voies interdites par sa conscience mentale, la morale, la tradition, la culture ...etc. C'est de cette façon, en laissant le mental, la raison des sens, prendre le contrôle du courant de vie, que l'âme plonge dans l'illusion et se coupe de La source. L'enfant de La Présence représente l'âme triomphante qui laisse couler le courant de vie en pleine maîtrise et conscience, il se connaît comme émetteur et récepteur, Il est Le début et La fin, l'incarnation de la plus haute sagesse appliquée au monde humain, Il se connaît comme Père, Mère et Fils et manifeste consciemment leur pouvoir. Imaginez Sa présence et laissez-le combattre en vous, Il est Ce que vous êtes de toute éternité. Laissez la puissance de votre tête et de votre cœur rayonner sur les ténèbres du mental collectif, devenez des éducateurs intégraux.</w:t>
      </w:r>
    </w:p>
    <w:p>
      <w:pPr>
        <w:pStyle w:val="Normal"/>
        <w:jc w:val="both"/>
        <w:rPr>
          <w:sz w:val="24"/>
          <w:lang w:val="fr-FR"/>
        </w:rPr>
      </w:pPr>
      <w:r>
        <w:rPr>
          <w:sz w:val="24"/>
          <w:lang w:val="fr-FR"/>
        </w:rPr>
      </w:r>
    </w:p>
    <w:p>
      <w:pPr>
        <w:pStyle w:val="Normal"/>
        <w:jc w:val="both"/>
        <w:rPr>
          <w:b/>
          <w:b/>
          <w:sz w:val="24"/>
          <w:lang w:val="fr-FR"/>
        </w:rPr>
      </w:pPr>
      <w:r>
        <w:rPr>
          <w:b/>
          <w:sz w:val="24"/>
          <w:lang w:val="fr-FR"/>
        </w:rPr>
        <w:t>La Grande Nature ou Présence n'a que vos yeux, vos actes et vos mots pour manifester Son Pouvoir, Son Amour et Sa Sagesse aux formes qu'Elle utilise pour Sa propre révélation. Prenez conscience de  votre responsabilité.</w:t>
      </w:r>
    </w:p>
    <w:p>
      <w:pPr>
        <w:pStyle w:val="Normal"/>
        <w:jc w:val="both"/>
        <w:rPr>
          <w:b/>
          <w:b/>
          <w:sz w:val="24"/>
          <w:lang w:val="fr-FR"/>
        </w:rPr>
      </w:pPr>
      <w:r>
        <w:rPr>
          <w:b/>
          <w:sz w:val="24"/>
          <w:lang w:val="fr-FR"/>
        </w:rPr>
      </w:r>
    </w:p>
    <w:p>
      <w:pPr>
        <w:pStyle w:val="Normal"/>
        <w:jc w:val="both"/>
        <w:rPr>
          <w:sz w:val="24"/>
          <w:lang w:val="fr-FR"/>
        </w:rPr>
      </w:pPr>
      <w:r>
        <w:rPr>
          <w:sz w:val="24"/>
          <w:lang w:val="fr-FR"/>
        </w:rPr>
        <w:t>L'ego, le petit «Je» personnel est une illusion crée par la matière qui récupère la conscience divine de La Grande Nature pour ses petits desseins. Cet ego ne se questionne pas sur l'origine de sa vie ni de sa conscience, il n'aspire qu'au rayonnement personnel et à la satisfaction de ses désirs. Lorsque cet ego commence à prendre de la maturité il commence à réaliser que le plaisir et le bonheur formel  ne peuvent lui apporter la paix et la joie véritable. La première conclusion que tire l'ego qui se craquelle est qu'il ne peut pas vivre uniquement pour lui. A l'autre bout de la chaîne évolutive se tient l’enfant de La Présence qui a réalisé depuis longtemps la véritable nature de la conscience, il ne revendique rien car il est impersonnel, il a réalisé depuis longtemps que le «je» et le «tu» ne sont que des concepts périssables, ses actes et ses mots ne sont que les manifestations de La Volonté de La Grande Nature, le filtre de l'ego n'existe plus, l'âme libérée travaille désormais à la nécessaire évolution de la conscience de groupe.</w:t>
      </w:r>
    </w:p>
    <w:p>
      <w:pPr>
        <w:pStyle w:val="Normal"/>
        <w:jc w:val="both"/>
        <w:rPr>
          <w:sz w:val="24"/>
          <w:lang w:val="fr-FR"/>
        </w:rPr>
      </w:pPr>
      <w:r>
        <w:rPr>
          <w:sz w:val="24"/>
          <w:lang w:val="fr-FR"/>
        </w:rPr>
        <w:t>Vous êtes des ponts, ne laissez pas votre ego et les miasmes qu'il génère déformer et récupérer la lumière que La Présence cherche à envoyer vers le monde de la forme. Sans vous La Grande Nature ne peut pas reconquérir Son royaume, plus vous serez transparent plus vous canaliserez et transmettrez l'énergie du beau, du bon et du vrai. Réalisez que vous êtes divin, vous êtes en essence La conscience de La Grande Nature, vous êtes le début et la fin. La théorie scientifique et matérialiste du Big-Bang, même si elle est imparfaite car basé uniquement sur la substance, devrait vous éclairer, tout est sorti d’une explosion initiale. L'univers a un seul dessein, un seul amour, une seule intelligence, remontez à la source de votre Soi et fusionnez avec la grande Unité du monde.</w:t>
      </w:r>
    </w:p>
    <w:p>
      <w:pPr>
        <w:pStyle w:val="Normal"/>
        <w:jc w:val="both"/>
        <w:rPr>
          <w:sz w:val="24"/>
          <w:lang w:val="fr-FR"/>
        </w:rPr>
      </w:pPr>
      <w:r>
        <w:rPr>
          <w:sz w:val="24"/>
          <w:lang w:val="fr-FR"/>
        </w:rPr>
      </w:r>
    </w:p>
    <w:p>
      <w:pPr>
        <w:pStyle w:val="Normal"/>
        <w:jc w:val="both"/>
        <w:rPr>
          <w:sz w:val="24"/>
          <w:lang w:val="fr-FR"/>
        </w:rPr>
      </w:pPr>
      <w:r>
        <w:rPr>
          <w:sz w:val="24"/>
          <w:lang w:val="fr-FR"/>
        </w:rPr>
        <w:t xml:space="preserve">Chaque être est dans l’oeil et dans le cœur de La Présence, chaque être est aimé et protégé dans le silence, la plus vile des créatures baigne dans l’amour de La Présence et vous êtes La Présence, c’est votre mental associé à votre sens de l’ego qui vous voile cette réalité. Ne laissez pas passer votre chance, La Présence veut montrer à ses enfants qu’Elle les aime et les protège, c’est à travers vous qu’Elle peut le faire, incarnez La Présence, montrez au monde la puissance de Sa Paix. </w:t>
      </w:r>
    </w:p>
    <w:p>
      <w:pPr>
        <w:pStyle w:val="Normal"/>
        <w:jc w:val="both"/>
        <w:rPr>
          <w:sz w:val="24"/>
          <w:lang w:val="fr-FR"/>
        </w:rPr>
      </w:pPr>
      <w:r>
        <w:rPr>
          <w:sz w:val="24"/>
          <w:lang w:val="fr-FR"/>
        </w:rPr>
      </w:r>
    </w:p>
    <w:p>
      <w:pPr>
        <w:pStyle w:val="Normal"/>
        <w:jc w:val="both"/>
        <w:rPr>
          <w:sz w:val="24"/>
          <w:lang w:val="fr-FR"/>
        </w:rPr>
      </w:pPr>
      <w:r>
        <w:rPr>
          <w:sz w:val="24"/>
          <w:lang w:val="fr-FR"/>
        </w:rPr>
        <w:t>Il y a toujours un être que vous pouvez éclairer par les mots ou par l'amour, concevez ce que ferais la divinité dans telle ou telle situation et agissez en Son nom en vous oubliant. Soyez des porteurs de lumière, vous êtes des feux vivants, plongez au cœur des ténèbres du monde avec le feu de la vie. Lorsque vous êtes parfaitement identifié à La conscience de La Présence, rien ne peut troubler votre paix, votre force et votre stabilité, il n'y a que l'impersonnalité qui procure cette puissance, travaillez pour le groupe, pour le Tou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sz w:val="24"/>
          <w:lang w:val="fr-FR"/>
        </w:rPr>
      </w:pPr>
      <w:r>
        <w:rPr>
          <w:sz w:val="24"/>
          <w:lang w:val="fr-FR"/>
        </w:rPr>
      </w:r>
    </w:p>
    <w:p>
      <w:pPr>
        <w:pStyle w:val="Normal"/>
        <w:jc w:val="both"/>
        <w:rPr>
          <w:sz w:val="24"/>
          <w:lang w:val="fr-FR"/>
        </w:rPr>
      </w:pPr>
      <w:r>
        <w:rPr>
          <w:sz w:val="24"/>
          <w:lang w:val="fr-FR"/>
        </w:rPr>
      </w:r>
    </w:p>
    <w:sectPr>
      <w:footerReference w:type="default" r:id="rId2"/>
      <w:type w:val="nextPage"/>
      <w:pgSz w:w="11906" w:h="16838"/>
      <w:pgMar w:left="567" w:right="567" w:gutter="0" w:header="0" w:top="567" w:footer="851" w:bottom="90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CA"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0:03:00Z</dcterms:created>
  <dc:creator>x</dc:creator>
  <dc:description/>
  <cp:keywords/>
  <dc:language>en-US</dc:language>
  <cp:lastModifiedBy>Calwen Dreamkeeper</cp:lastModifiedBy>
  <cp:lastPrinted>1998-02-04T00:13:00Z</cp:lastPrinted>
  <dcterms:modified xsi:type="dcterms:W3CDTF">2004-01-27T00:05:00Z</dcterms:modified>
  <cp:revision>3</cp:revision>
  <dc:subject/>
  <dc:title>LE MYSTERE DE LA FLAMME</dc:title>
</cp:coreProperties>
</file>