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NAISSANCE D’UN FILS DE LA FLAMME</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t>Comme l'Homme émerge de l'animal, le Fils de La Flamme émerge de l'Homme. Il est le précurseur du monde qui vient, l'Homme-dieu, l'androgyne divin réconciliateur, le visage terrestre de La conscience de La Grande Nature, la manifestation parfaite et équilibrée du principe universel essentiel que l'humanité nomme encore aveuglément  «Dieu».</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Ceux qui ont franchi le portail du cinquième règne naturel sont devenus des enfants et des gardiens de l'univers. Leur conscience est inclusive et l'espace sans fin est leur royaume. Ils ont effectué le grand voyage qui les a conduit de la périphérie au centre. En découvrant leur Soi divin, ils ont fusionné avec le coeur de l'univers et se savent aujourd'hui les garants de son harmonie. Beaucoup d'entre eux ont aujourd'hui choisis de revêtir les énergies du règne humain pour aider leurs semblables en difficulté. C'est en leur nom que je m'exprime, au nom de cette invisible hiérarchie qui vous aime et vous aide en silence depuis que le monde est monde. Ces consciences sont des avant-postes de La conscience de La Grande Nature, tous œuvrent en son nom et pour sa gloire. Peu de choses ont été révélées jusqu'à présent sur la vie de ces grands êtres connus sous différents noms suivant les traditions : maîtres de sagesse chez les théosophes, boddhisatvas et mahatmas chez les hindous, sauveurs du monde et fils de Dieu chez les chrétiens. Ces appellations sont trop liées à l'histoire du monde pour nous permettre d'appréhender de façon radicalement nouvelle la nature de ces hommes et de ces femmes divinisés. J’ai choisi de les appeler « les Fils de La Flamme », mais ils peuvent indifféremment être nommés « Guerriers Blancs » ou « dieux », ils seraient même souhaitable que vous leur donniez le nom qui vous convient le mieux. Nous parlons d’énergie vivante et consciente, la forme n’a que peu d’importance, c’est la vie qui révèle, la qualité de l’être est au-delà des apparences, la forme qui l’enveloppe n’a que peu d’importance. Aujourd'hui, les mots sont utilisés à tort et à travers, parler pour ne rien dire est une des caractéristiques de «L'Homme moderne». Les médias entretiennent ce flot bruyant et creux en augmentant l'épaisseur du voile qui sépare la forme de la vie et l'humanité de sa libération. La vocation du mot est d'incarner la vie de Ce qui est et non l'avis du mental séparatif et polémique. Le mot ou verbe est, pour La Présence divine, le moyen d'envoyer des bulles de vie vers le monde de la forme. Ces bulles, en explosant dans le mental de l'humanité, libèrent et révèlent l'essence de La conscience universelle à la conscience terrestre. Le son, Le Verbe qui vibre à travers cet ouvrage est le vôtre, Il émane de votre héritage divin, de votre Soi. Chaque phrase est une perche que vous tend La Grande Nature à travers le voile. Evitez de trop mentaliser, laissez les premières impressions vous imprégner, chaque phrase à pour but d'invoquer la conscience de l'enfant divin qui attend en vous. l'esprit ne peut être compris que par l'esprit, gardez cela en mémoire et sentez Sa présence derrière le mot. Sur le plan terrestre, l'Ange et le Démon se côtoie sous des apparences semblables. Ce qui les différencie c'est le fait que le premier propose alors que le second impose. L'intellect engloutira mes mots, que le cœur perçoive La vie qui les infus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Je vais ici m'efforcer de vous décrire les différentes phases du processus qui amène la conscience humaine à fusionner avec celle de La Présence universelle, permettant ainsi la naissance de l’Homme nouveau, Le Fils de La Flamme. Les clés que je vous livre ne sont pas nouvelles, Patanjali, Aurobindo, le Bouddha, le Christ, Socrate et les autres, connus ou inconnus, vous tendent des perches depuis longtemps et vous ne savez pas les saisir, vous nourrissez votre intellect mais n’enrichissez pas votre conscience, vous comprenez et pressentez mais votre ego refuse de lâcher prise. Vous êtes des dieux endormis, vous êtes humains et divins, vous êtes votre propre instructeur et votre propre élève, vous avez tout les éléments en vous ou à portée de main, c’est votre capacité à cerner l’essentiel et à vous responsabiliser en conséquence qui sera déterminante. Les lignes qui vont suivre véhiculent une énergie qui vient du centre du cercle, mon rôle est de la répandre à la périphérie, que vous en saisissiez le fil pour remonter jusqu'à la source tel est notre souhait pour vous et pour l'univers. A ceux qui considèrent que la grandeur de l’Homme-dieu est de l'ordre du mythe, je répondrais qu'ils font là le triste constat des limitations arbitraires qu'ils se sont imposés et qu'il ne peuvent ou ne veulent plus dépasser. On refuse toujours de reconnaître ce que l’on ne peut ou ne veut soi-même atteindre, croît-on!</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Le Fils de La Flamme est un homme ou une femme qui est passé de la périphérie au centre, et qui en maîtrisant sa nature est devenu maître de La nature. Le Fils de La Flamme est la manifestation la plus parfaite, sur terre, de La conscience de La Flamme, il est l'aboutissement de l'évolution humaine, Il est La porte et La voie qui ouvre sur La conscience universelle. Il est humain comme vous l'êtes, à la seule différence qu'il a désormais accès, à volonté, au réservoir de beau, de bon et de vrai que représente La Présence universelle car il se sait Un avec elle. Le Fils de La Flamme est émetteur/transmetteur/récepteur, énergie/conscience/matière, il est Le Verbe fait chair, il a totalement sublimé les énergies de sa nature inférieure et équilibré en lui tout les couples de contraires, vous le voyez tel qu'Il Est, le plus puissant et le plus fragile des êtres unies par la lumière divine, la lumière de Ce qui est. Chez lui, l'intérieur n'est pas séparé de l'extérieur, il ne connaît pas la langue de bois!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Pour parler en termes empruntés au christianisme, Le Fils de La Flamme est autant l'envoyé du Père, que Le Père lui-même, c'est pour cette raison que le Christ disait:  «Le Père céleste et moi sommes Un.». Mais ne vous méprenez pas sur la nature de la conscience que j'appelle Le Père, ma nature est loin d'être celle d'un nostalgique de l'ère des premiers chrétiens et si le terme de Mère vous parle plus, alors n'hésitez pas, faites-le vôtre, cela n'a vraiment aucune forme d'importance, il n'y a que la transmutation de vos énergies qui compte. Il est aussi juste de voir Dieu comme un père que comme une mère, en gardant quand même à l'esprit le fait que la conscience ou Présence, l’aspect du Fils, est androgyne. Méfiez-vous des mots, les sons véhiculent parfois des énergies mentales et émotionnelles qu'il vaut mieux éviter de mettre en mouvement. En ce sens, le mot «Dieu» est un accumulateur énergétique extrêmement puissant, si votre jeunesse est toute imprégnée de ces images des bûchers cathares ou des salles de tortures de l'inquisition, il y a de fortes chances pour que le mot «Dieu» ne soit pas pour vous le meilleur support d'incarnation des énergies de La Grande Nature, si, au contraire,  la formulation de ce son vous remplit de joie, de légèreté et de liberté, n'hésitez pas à l'utiliser fréquemment dans vos méditations. Quand je parle du Père-Mère, je fais allusion aux deux pôles de La conscience de La Grande Nature, de La Présence universelle. Le Fils de La Flamme est le lien entre ces deux polarités, il est Le Fils qui relie l'esprit à la matière, la vie à la forme. En lui, les caractéristiques du Bouddha sont unies à celle du Christ par Le pouvoir de La Grande Nature. Le Fils de La Flamme voit le monde à travers l'œil de l'univers, la perception de l'unité du monde est chez lui une seconde nature, toutes les créatures lui apparaissent sous leur véritable jour. Cette vision lui permet de distribuer l'énergie qu'il a en charge de façon toujours adaptée et de répondre avec sagesse à toutes les demande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Vos états de conscience passagers sont à votre Soi ce que les planètes sont au soleil, mouvement et impermanence. Le temps est une vision périphérique du monde, l'éternité est une vision à partir du centre. N'oubliez pas que le temps est une notion toute relative qui dépend de la situation de l'observateur. Fermez les yeux et imaginez-vous au centre du soleil, le temps n'existe plus, tout tourne autour de vous, le soleil ne se lève plus ni ne se couche pour vous, vos repères terrestres disparaissent progressivement et vous réalisez de plus en plus le sens de l'éternité. Cette vision de l'intemporalité est une des caractéristiques propres au cinquième de la nature, le règne des âmes. Cette capacité à rejoindre l'éternité tout en travaillant à la périphérie est une grande source équilibrante pour Le Fils de La Flamme incarné et lui permet de régénérer ses différents corps et sa conscience à une vitesse exceptionnelle. Le Fils de La Flamme puise sa force dans sa capacité à se désidentifier de son aspect formel qui coule dans le fleuve du temps, qui baigne dans une civilisation donné, en un temps donné. Le Fils de La Flamme a les pieds dans le ciel et la tête sur la Terre, il utilise les lois de l’esprit et celle de la matière pour accomplir Le plan divin, on pourrait dire que c’est une sorte de mystique concret. La personnalité terrestre qu'il utilise est toujours une véritable Formule 1 performante et adaptée au monde dans lequel il évolue. Le Fils de La Flamme est toujours, sur le plan terrestre, un individu subtil et talentueux, les domaines qu’il maîtrise étant souvent multiples. En ce sens, par sa connaissance du monde terrestre, Le Fils de La Flamme est supérieur aux entités purement divine que les Chrétiens appellent «anges» et qui n'ont pas l'expérience terrestre matériel.</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humanité entière sera amené à franchir le portail du cinquième règne naturel, la Présence divine sera un jour perçue par la majorité et de nouvelles disciplines viendront enrichir l’éducation actuelle. Pour l’instant cela reste un travail de pionnier, quelques aventuriers de l’esprit ont déjà entrepris de poser les premières pierres du temple de l’humanité qui vient, sachez les reconnaître là où ils sont.</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b/>
          <w:sz w:val="24"/>
          <w:lang w:val="fr-FR"/>
        </w:rPr>
        <w:t>Ce que vous appelez votre personnalité n'est qu'un temple provisoire servant à abriter le petit dieu illusoire et temporel représenté par votre ego, votre «Je» personnel. Ce temple terrestre n'est qu'un pâle reflet du Grand Temple universel destiné à accueillir La Présence de Ce que vous êtes de toute éternité.</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Vous devez prendre conscience des fondations de paille sur lesquelles repose le «Je» qui se reflète dans le miroir de l'apparence du monde formel. Vous devez ébranler vos certitudes et vos modes de fonctionnement les plus communs, il est temps d'offrir à l'enfant qui s'éveille les moyens de créer un réceptacle digne de recevoir La gloire et La puissance qu'Il a en charge. La destruction progressive du voile de l'illusion terrestre, effectuée par la juste utilisation de l'outil mental, a pour effet immédiat de modifier considérablement l'image que vous pouvez avoir de vous-même, et c'est là toute la difficulté du processus de transfiguration qui mène à la libération. La personnalité est le miroir dans lequel se reflète l'âme encore inconsciente de sa divine nature, c'est le support, la matrice, qu'elle utilise pour évoluer dans le monde de la forme. Cette personnalité est un produit né de l'interaction de la conscience de l'âme et du monde formel. Par conséquent remettre en cause la réalité du monde qui nous entoure c'est remettre en cause l'existence des fondements mêmes de notre personnalité, de l'image que nous avons de nous-mêmes. La personnalité est composé de trois éléments: notre façon de penser, notre façon de ressentir et notre façon d'agir. Jusqu'à présent, la réalité de cette personnalité reposait sur la réalité du monde qu'elle avait fait sien. Lorsque La vision s'affermit, les trois composantes de la personnalité sont progressivement repôlarisées sur des niveaux de conscience supérieure, le triangle humain personnel se superpose au triangle divin impersonnel, c'est de cette façon que s'édifie Le temple de La Présence. </w:t>
      </w:r>
    </w:p>
    <w:p>
      <w:pPr>
        <w:pStyle w:val="Normal"/>
        <w:jc w:val="both"/>
        <w:rPr>
          <w:rFonts w:ascii="Times New Roman" w:hAnsi="Times New Roman" w:cs="Times New Roman"/>
          <w:sz w:val="24"/>
          <w:lang w:val="fr-FR"/>
        </w:rPr>
      </w:pPr>
      <w:r>
        <w:rPr>
          <w:rFonts w:cs="Times New Roman" w:ascii="Times New Roman" w:hAnsi="Times New Roman"/>
          <w:sz w:val="24"/>
          <w:lang w:val="fr-FR"/>
        </w:rPr>
        <w:t>La construction d'une personnalité solide et expressive est un processus extrêmement long qui peut prendre plusieurs vie. Cette personnalité permet à la conscience universelle de réaliser partiellement la nature de son pouvoir de création et d'expression, sous la forme du «Je» personnel, dans une forme individuelle. Cette personnalité représente le petit temple terrestre de l'ego. Cette personnalité, développée à l'extrême, commence à manifester de façon de plus en plus forte les énergies créatrices du «Je» universel. Ces personnalités affinées sont généralement dotées d'un magnétisme puissant et d'une créativité hors du commun. Mais tant que le centre de conscience reste polarisé au niveau de l'ego individuel, l'individu ne peut rejoindre La source divine qu'il canalise inconsciemment à travers sa personnalité et qu'il exploite encore pour la plus grande satisfaction du petit ego. Il est important de comprendre que, jusqu'à ce que La conscience de La Grande Nature prenne le contrôle de la personnalité, l'ego récupère systématiquement l'énergie divine en l'exploitant pour son propre compte, pour la gloire illusoire qu'il convoite. Cette attitude est profondément inconsciente et adolescente. Nombre d'artistes, de penseurs, d'hommes de pouvoir, restent émerveillés devant le talent qu'ils sont capables de déployer dans leurs disciplines respectives en glorifiant leur petit ego et en perdant de vue la divine responsabilité du don. Le talent, le pouvoir et la puissance matérielle ne devraient jamais être récupéré par l'ego pour engraisser sa nature illusoire et périssable. Pour cela il est nécessaire que l'humanité comprenne la loi du don. La Grande Nature est une source de vie et de lumière qui se déverse sur tous, à travers tous et pour tous, récupérer cette énergie pour le petit profit personnel c'est ne pas comprendre le sens des lois universelles et se préparer à connaître la souffranc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b/>
          <w:b/>
          <w:sz w:val="24"/>
          <w:lang w:val="fr-FR"/>
        </w:rPr>
      </w:pPr>
      <w:r>
        <w:rPr>
          <w:rFonts w:cs="Times New Roman" w:ascii="Times New Roman" w:hAnsi="Times New Roman"/>
          <w:sz w:val="24"/>
          <w:lang w:val="fr-FR"/>
        </w:rPr>
        <w:t>Essayons maintenant de comprendre le sens profond de l'étape qui amène la conscience à intégrer une personnalité créative et puissamment expressive dans un monde nouveau, le monde de la conscience divine. Le passage au cinquième règne de la nature, le règne des âmes est le prochain palier évolutif que va devoir franchir la conscience désireuse d'expansion, de liberté et de vérité. La réorientation a lieu lorsque l'ego, qui pleinement battu et rebattu les sentiers d'expression de la personnalité qu'il utilise, commence à ressentir une profonde insatisfaction. L'ambition et les intérêts personnels commencent à être perdus de vue au profit des intérêts du groupe et une attirance croissante pour les questions élevés ou spirituelles commencent à se manifester clairement. Le développement poussé de l'intellect et de la sensibilité ouvre à la conscience un monde nouveau qu'elle pressent sans pouvoir encore comprendre les lois qui le régissent.  Dans une vie ou dans une autre la conscience, qui commence à purifier sa personnalité, va être amené à revoir et à réorganiser tout les motifs qui avait jusque là motivé ses actes et ses mots. C'est ici que commence une forte déstabilisation des acquis et des repères sur lesquels la conscience s'appuie habituellement pour exprimer son énergie a travers la personnalité qu'elle utilise encore. Lorsque sonne l'heure du changement, ce n'est jamais avec facilité que la conscience renonce à ces acquis et lorsqu'elle parvient à s'en détacher c'est un long travail de reconstruction qui commence. L'individualisation porté à son paroxysme avait donné naissance à un «Je» personnel extrêmement puissant mais entièrement conditionné par la forme, la nouvelle étape qui s'annonce va amener la conscience à réaliser que son «Je» est de nature universelle et que son expression passe par la construction d'une nouvelle personnalité basée sur l'expression du beau, du bon et du vrai. La conscience entame alors la quête de sa divine nature qui doit l'amener au bout du compte à la révélation et à la naissance du Fils de La Flamme. La divinisation à un prix, celui de l'effort, de la persévérance et de la foi. Si cette période de reconstruction peut vous sembler délicate et désappointante, sachez que jamais la lampe où brûle la flamme triple de La conscience de La Présence ne s'éteint et que dans les endroits les plus sombres elle vous éclairera et vous réchauffera</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t>Les qualités requises pour fouler la voie de l’identification sans danger et avec toutes les chances de succès sont les suivantes : la pureté d’intention et l’aspiration sincère, une perception sensible et mentale affinée, la capacité à cerner, à intégrer et à rayonner l’Essentiel, la fraîcheur d’âme, l’humour et le détachement, l’impersonnalité et le sens de la responsabilité, la volonté ferme et inébranlable de se mettre au service du beau, du bon et du vrai, quel que soit les obstacles.</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 voie de l’identification est ouverte à tous mais tous ne peuvent encore la fouler, La voie est un chemin de feu qui révèle, à la conscience qui le foule, l’étendue du champ d’illusion qui pèse encore sur les yeux de l’humanité, la conscience qui s’y engage ne peut pas reculer sans danger, elle doit intégrer et appliquer au monde terrestre, de façon équilibrée, la connaissance qui lui est progressivement révélée sous peine de se brûler les ailes. Il est dit que l’on ne peut contempler la divinité face à face, que l’on ne peut voir Dieu et revenir, que Dieu est un feu dévorant, ces images cachent une réalité. On ne peut contempler le mystère de La Présence sans un certain degré de force et de pureté, on ne fait pas de compromis avec Ce qui Est on l’accepte en l’incarnant ou on brûle en reculant. Tout est énergie, la vie est énergie, la matière est énergie, la conscience est énergie, certaines énergies ont une fréquence, une pureté vibratoire plus élevée que d’autres, un mental évolué est plus « radioactif » qu’un mental endormi, il influence plus fortement les mentalités environnantes car il est plus proche de la source, un individu sensible et créatif  peut, de même, attirer sur les plans les plus denses La beauté qui émane de La Présence et enrichir par ses créations les êtres qui l’environnent, mais cette « radioactivité » n’a pas que des avantages. Tout le monde sait pertinemment que les génies créateurs, les mystiques, les âmes évoluées qui sont vibratoirement plus « radioactives » que la moyenne, ont, la plupart du temps, une certaine difficulté à intégrer la globalité de leur être dans l’activité de leurs époques. Cela est tout a fait normal, la pureté mentale ou émotionnelle est extrêmement sensible aux énergies négatives qui émanent de la limitation. De La Présence rayonne la pureté des puretés, vous me direz donc que contacter la Présence c’est se préparer à des difficultés énergétiques de taille et vous auriez raison. C’est pour toutes ces raisons que l’on ne foule pas la voie sans mesurer toutes les implications, il faut être prêt à aller jusqu’au bout, la voie de l’identification est la voie des forts, c’est le chemin le plus court qui mène au sommet de la montagne mais vous devez être bien équipé, c’est de cet équipement que je vais vous parler maintenant.</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 pureté d’intention ou aspiration sincère est la première des qualités requises, cherchez la connaissance pour éclairer les consciences, aspirez au pouvoir pour mieux servir les intérêts du groupe, apprenez à demander de façon impersonnelle, La Présence répond toujours aux demandes sincères. Vous allez vous rendre compte qu’il n’est pas toujours facile de demander simplement, le mental peut brouiller très rapidement la pureté de votre invocation, restez vigilant et mesurer la profondeur et la sincérité de votre demande, elle doit émaner du coeur de votre être. Plus vous serez à même de percevoir La Présence à vos côtés, plus vos réelles motivations vous seront visibles. Le doute est le grand ennemi que vous devez terrasser, doutez-vous de votre compassion ? de votre amour du beau, du bon et du vrai ? Si vous appreniez que La Présence était une illusion, seriez-vous abattus ? Apprenez à vous appuyer sur vos réelles qualités, développez votre objectivité par rapport à vous-mêmes, purifiez l’image que vous avez de vous-même et n’oubliez pas que vous êtes essentiellement une manifestation de La Présence. D’une certaine façon c’est ce que vous croyez être qui effectue la demande à Ce que vous êtes vraiment. C’est par le lâcher-prise de votre ego que vous serez à même d’effectuer une invocation efficace. Soyez clair avec vous-mêmes, séparez le bon grain de votre ivraie et vos demandes seront réelle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rPr>
        <w:t>La subtilité de la sensibilité et de la perception mentale permettent à l’aspirant d’accélérer le processus d’illumination en révélant plus rapidement la face caché du monde formel, la vie invisible qui travaille à l’arrière-plan du monde des apparences. La sensibilité n’est pas l’émotion, l’émotion est l’aspect non contrôlé de la sensibilité qui nous fait perdre notre objectivité, la sensibilité véritable révèle l’invisible au Soi essentiel. La sensibilité est un outil formidable mais elle doit être maîtrisée, c’est une énergie féminine, passive, qui capte et reçoit, elle ne doit pas être subie mais utilisé par le Soi divin. La sensibilité est une manifestation dans la densité de l’amour divin, c’est l’un des aspects de la compassion. Les potentiels Fils de La Flamme sont toujours des êtres sensibles mais ils doivent apprendre à maîtriser cette sensibilité, ils doivent en faire un outil de travail qu’ils utilisent puis qu’ils rangent. La sensibilité et l’imagination sont indissociables et voilent la même énergie, l’eau universelle. Mal utilisée, elle nous coupe de la réalité et nous enferme dans le mirage, utilisée à bon escient elle nous permet de construire les images concrètes et abstraites que La Présence va infuser de Sa vie.</w:t>
      </w:r>
      <w:r>
        <w:rPr>
          <w:rFonts w:cs="Times New Roman" w:ascii="Times New Roman" w:hAnsi="Times New Roman"/>
        </w:rPr>
        <w:t xml:space="preserve"> </w:t>
      </w:r>
      <w:r>
        <w:rPr>
          <w:rFonts w:cs="Times New Roman" w:ascii="Times New Roman" w:hAnsi="Times New Roman"/>
          <w:sz w:val="24"/>
        </w:rPr>
        <w:t xml:space="preserve">C’est par la juste utilisation de l’eau universelle que sont réalisées les grands rituels de magie blanche destinés à accélérer l’incarnation du beau, du bon et du vrai. La sensibilité est un aspect de cette eau universelle que les aspirants doivent maîtriser sans s’y  noyer. </w:t>
      </w:r>
      <w:r>
        <w:rPr>
          <w:rFonts w:cs="Times New Roman" w:ascii="Times New Roman" w:hAnsi="Times New Roman"/>
          <w:sz w:val="24"/>
          <w:lang w:val="fr-FR"/>
        </w:rPr>
        <w:t xml:space="preserve">Il est fondamental de comprendre que la sensibilité n’est un handicap que sous le règne de l’ego, du «Je» personnel , lorsque l’impersonnalité divine se manifeste elle devient un puissant « radar » capable de percer l’activité sous-jacente au monde formel. La sensibilité doit toujours être associée avec la fermeté, l’âme qui s’éveille est sensible mais vulnérable, elle ne sait pas encore qu’elle tient dans ses mains un rayon du Pouvoir divin, lorsque l’éveil a lieu, elle réalise que l’enfant divin doit être protégé, l’âme rentre alors en contact avec l’énergie du Père, elle apprend la fermeté, la sensibilité a trouvé sa juste place.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La sensibilité doit être associée à une activité mentale claire, rapide et ordonnée, on ne demande pas à l’aspirant de d’acquérir le divin discernement en une journée, il faut laisser le temps au temps, mais il est souhaitable qu’il soit déjà rôdé aux mécanismes de la pensée. L’aspirant qui fait preuve de curiosité mentale, pour qui l’étude et la lecture est un plaisir, aura plus d’éléments en mains et sera rapidement à même de faire jaillir la synthèse révélatrice.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Le coeur ne doit pas être séparé de la tête, la sensibilité doit être associé à une juste utilisation de l’appareil mental, c’est là un gage de progrès. Nombres d’individus ont soit l’un soit l’autre, mais ne trouve aucun équilibre, la sensibilité sans le mental nous plonge dans l’illusion, le mental sans la sensibilité nous transforme en « intellos binoclards » secs et repoussants. Un individu sensible et intelligent à en mains les deux qualités fondamentales souhaités pour commencer à fouler la voie des boddhisatvas, des Fils de La Flamme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Que l’aspirant sensible et intelligent prenne garde de ne pas s’éloigner de l’essentiel, il doit se rappeler qu’il cherche à approcher La Présence pour mieux répondre à la demande du monde, pour mieux libérer l’Homme de ses servitudes, de ses doutes, de sa souffrance et de sa peur. La vision doit toujours être adaptée à la réalité concrète qui s’étale dans l’espace et le temps. Vous êtes divins mais vous êtes aussi humains, ne vous coupez pas des êtres qui ne foulent pas encore consciemment la voie, apportez-leur ce dont ils ont vraiment besoin, simplement. La voie qui mène à La Présence est, pour l’ego, semée d’embûches, l’aspirant qui est capable de dégager l’essentiel saura les éviter en utilisant le bouclier de son impersonnalité. Etre essentiel c’est être impersonnel, dans l’oeil de La Présence l’ego est un détail qui n’a guère d’importance dans la chaîne évolutive, les êtres impersonnels sont toujours capables de cerner les choses essentielles. La Présence ne se révèle qu’aux êtres qui ont traversé les méandres du doute, de la peur et de la souffrance, et cela comme des feux, car le feu est un élément essentiel et incorruptible. Le feu est le seul élément terrestre que l’homme n’a pu corrompre, le feu est l’élément qui doit vous ramener à l’essentiel, qui doit vous permettre de traverser les ténèbres pour renaître dans la claire lumière de La Présence. N’oubliez donc jamais que ce n’est pas pour vous que vous cherchez La Présence, ne vous laissez pas abuser par les mirages du mysticisme ou du pouvoir occulte, l’essentiel n’est pas là, soyez simples et concrets, demander simplement et vous recevrez. La lumière de la conscience doit continuer à se déverser dans le monde de l’illusion, vous en êtes les agents, oubliez-vous et sentez comme vous êtes précieux pour La Présence, vous êtes des ancrages du beau, du bon et du vrai sur cette Terre, travaillez joyeusement pour Elle, pour vous, pour Le tout, là est L’essentiel.</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Soyez commes des enfants, car vous êtes des enfants divins, la joie libère, ne vous laissez pas envahir par la froideur et le sérieux de façade qu’affiche ceux qui jouent aux maîtres spirituels, soyez détaché par rapport à votre connaissance ou à votre sagesse, ce ne sont que des bagages provisoires, n’y soyez pas attachés, faites en des outils. Vous êtes le conducteur de vos corps, Le Soi, ne laissez pas votre ego tirer parti de votre maîtrise mentale et émotionnelle, soyez légers et puissants commes les anges. Tout est important mais rien n’est sérieux, soyez fermes quand cela le mérite mais restez souples et détachés. La vie sur le plan terrestre peut parfois avoir des accents rageurs, ne vous laissez pas allez à des comportements pesants, aprennez à mettre de la légèreté dans les situations les plus difficiles. Soyez détaché, n’attachez pas votre conscience au lambeaux du temps qui passe, soyez présents, accordez de l’importance aux éléments essentiels et avancez. Les Boddhisatvas sont des enfants mais des enfants puissants qui ont entre leurs mains la connaissance sacrée. Soyez légers, joyeux et détaché.</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L’impersonnalité et le sens de la responsabilité de groupe doivent être recherchés par l’aspirant sincère. La compassion véritable est le moteur de ces deux qualités fondamentales que devraient manifester nos prétendus gouvernants. Le Pouvoir ne devrait être confié qu’a des individus impersonnels et intégralement responsables. La responsabilité d’un être humain digne de ce nom devrait être double :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1. l’Homme est divin en essence, il se doit d’être transparent et de défendre le beau, le bon et le vrai, c’est de sa responsabilité que de purifier le royaume de La Présence qui s’étend de l’esprit à la matière, c’est sa responsabilité divin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2. L’Homme est aussi matière et se doit de prendre ses responsabilités terrestres dans l’espace et le temps, c’est sa responsabilité humain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Ainsi la responsabilité doit s’exercer dans deux directions, la responsabilité spirituelle et la responsabilité matérielle, l’une n’ayant aucune valeur sans l’autre. La morale humaine n’accorde encore aucune importance à la responsabilité spirituelle et le chaos actuel est là pour nous rappeller que l’on ne peut continuer à vivre en l’ignorant. Les sociétés occidentales commencent à prendre conscience qu’ils ont trop souillé le corps de La Grande Nature, mais cette prise de conscience est lente et les actes concrets ne sont pas encore très nombreux. Que dire de la pollution émotionnelle et mentale que continuent à générer la frustration, l’ignorance et la violence ? Quand l’intérieur est trouble, on salit l’extérieur, combien de fois faudra t-il le répéter ? C’est pour cette raison que la responsabilité matérielle sans la responsabilité spirituelle est aveugle et inconsciemment destructrice. Il va sans dire que la responsabilité spirituelle ne peut être comprise que par des êtres impersonnels. Cherchez La Présence, elle vous révélera l’étendue de vos responsabilités, vous êtes des canaux, des porteurs d’eau, soyez transparents et laissez là agir à travers vou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 dernière qualité requise est fondamentale, Le Fils de La Flamme est un guerrier divin, si il peut être sensible aux énergies inférieures qui agressent ses véhicules, sa volonté est indestructible, elle est directement reliée à celle de son Père dans les cieux. Le Fils de La Flamme a fait un choix définitif, celui de ne pas plier devant les difficultés terrestres. Cette volonté ferme et inébranlable doit être recherchée par l’aspirant, c’est dans son coeur que La Force se tient. Soyez fermes, on ne fait pas de compromis avec la médiocrité, vous êtes des postes avançés de La Présence, vous devez être capables de transcender toutes les difficultés qui surgissent dans l’espace et le temps, ne vous laissez pas gagner par l’inertie, tranchez et détruisez par la force de votre volonté tout ce qui peut entraver la paix et la joie qui émane de La Présence. Ne laissez aucune énergie négative pénétrez dans le temple de votre présence, préservez la pureté du sanctuaire de votre Soi. La pureté du coeur, des pensées et des actes dégage une force qui repousse les énergies négatives, vous êtes des rois divins, soyez ferme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t xml:space="preserve">C'est par le processus graduel d'identification à La conscience divine de la Grande Nature que la conscience humaine peut franchir d'un bond le portail qui mène au cinquième règne naturel, l'univers de l'Homme-dieu, de Le Fils de La Flamme. C'est par la compréhension et la maîtrise progressive des clés de ce processus que les plus forts et les plus purs d'entre vous franchiront Le portail. </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Par le processus d'identification à La conscience universelle ou Présence que l'être humain va progressivement repôlariser et transmuter toutes ses énergies mentales, émotionnelles et physiques pour franchir d'un bond la distance qui le sépare du cinquième règne naturel. Lorsque ce processus est achevé, c'est un être nouveau qui contemple le monde, son échelle de valeurs n'a plus rien de commun avec ce qui est communément admis dans le règne humain. L'émergence de Le Fils de La Flamme se fait à l'issu d'un conflit plus ou moins long entre la nature humaine inférieure et le Soi supérieur. C'est par un basculement irréversible des énergies inférieures, mentales et émotionnelles, du côté des lois universelles que la nature supérieure prend définitivement le contrôle des opérations et que Le Fils de La Flamme touche le sol terrestre. Le Fils de La Flamme est pure vision, sa vision est infaillible et synthétique. L'homme commun pense de façon fragmentée en rapportant tout à l'illusion de son individualité terrestre, Le Fils de La Flamme ne pense pas c'est La Grande Nature qui pense à travers lui. Cette divine intelligence représente ce que les chrétiens nomme Saint-esprit , les hindous, Brahma ou les ésotéristes, mental cosmique. Les enseignements du Bouddha peuvent représenter une voie possible vers la réalisation d'une telle qualité de vision. Aujourd'hui un nouveau type d'enseignement basé sur le processus d'identification à La conscience de La grande Nature, va progressivement voir le jour. Ce livre pose, avec quelques rares autres ouvrages qui peuvent passer inaperçu aux yeux de l'homme commun, les premières pierres du temple de l'humanité qui vient. Le processus d'identification à La conscience de La Grande Nature, vise à la formation d'individus capables d'incarner l'aspect le plus élevé de La Force sur le plan terrestre, de façon à poser les fondations d'une civilisation plus saine et plus proche de La réalité universelle. Cette voie est celle des forts, des amoureux de la justice et de la vérité qui cherchent avec sincérité à transfigurer leur nature pour mieux servir La vie. Le processus d'identification à La Grande Nature amène l'homme et la femme à incarner, sur le plan terrestre, le pouvoir de Ce qui Est et cela de façon stable et équilibrée. C'est la voie la plus radicale, la voie du phœnix, de la renaissance intégrale.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e processus d'identification à La Présence universelle, conduisant à la naissance de l'Homme-dieu,  est un chemin qui n'a guère, jusqu'ici, été mis à la portée du plus grand nombre en raison de l'apparente subjectivité liée à cette «discipline». Si de grandes âmes ont tenté et parfois avec succès d'apporter un peu plus de lumière à l'humanité sur le thème de l'ouverture du portail qui sépare le règne humain du règne divin, cela n'a toujours pu se faire, de par les lois du monde matériel, que dans l'espace et le temps et par conséquent ces enseignements n'ont pu éviter de se cristalliser, la forme prenant le pas sur la vie. Il est extrêmement important de comprendre ce phénomène de cristallisation, c’est lui qui nous fait perdre de vue l’énergie de la vie, la qualité de l’essentiel. La créativité divine est hors du temps, elle émane de la plus pure verticalité solaire et ses manifestations formelles ne peuvent être que des reflets temporels de La Grande réalité. La révélation prend, au rythme des civilisations qui se succèdent, différentes formes et couleurs. L'éternelle blancheur de Ce qui Est se mêle aux couleurs du temps qui passe et donne naissance aux religions et aux différentes écoles ésotériques. Une révélation est un soleil de vie qui prend forme dans un océan de ténèbres, la lumière de ce soleil brille fortement pendant un temps plus ou moins long puis sa lumière décroît en raison du phénomène de cristallisation lié au monde matériel. La conscience mentale va progressivement emprisonner la vie de la révélation dans des formes mortes et engendrer le dogmatisme. Si le bouddhisme et l'hindouisme ont aidé, et aident encore aujourd'hui, nombre d'âmes familiarisées à l'environnement et à la terminologie asiatique, les âmes occidentale ont parfois du mal à faire le lien entre la  perception qu'elles ont de leur divinité intérieure et l'approche mentale qu'en font les religions asiatiques. L'occidental est habitué à la terminologie judéo-chrétienne et si pour lui, le mot «âme» peut fournir quelques repères à sa conscience, les termes «jiva» ou «atma» semblent bien peu propices à lui permettre d'établir la moindre connexion avec son ressenti intérieur. A un stade encore plus avancé, la grande difficulté, pour le méditant, est de faire le lien entre sa conscience objective et sa perception subjective, entre la vie de son âme et l'interprétation de son mental, entre la vie et la forme. Un mot incarne une vie, si la langue, la terminologie ou la culture qui l'ont formé nous est étrangère, la vie qu'il voile sera parfois difficilement perçue et le mot ne resteras qu'un son. Quand la vie du mot est perçue, c'est à dire quand nous faisons le lien entre la vie qu'il véhicule et la nôtre, la lumière se révèle un peu plus et le voile qui pèse sur notre conscience commence à se lever. L'âme éveillée qui a perçu et réalisé la vaste synthèse que voilent les religions, comprend et expérimente à chaque instant de sa vie la réalité et la simplicité de l’être qu’occultent les mots «Bouddha», «Christ» ou «Krishna». En survolant l'histoire des grandes religions du monde, le mental analytique est incapable d'entendre autre chose que des sons multiples et apparemment contradictoires qui, associés à une puérile dévotion, l'éloigne définitivement de toute perception véritable. Hâtez-vous dont sur le chemin de la perception synthétiqu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e grand problème qui se pose lorsque nous cherchons à nous identifier au divin est celui de l'incarnation de la vie dans une forme. Au départ il y a toujours celui qui cherche et ce qui est cherché. La forme épuisée cherche un nouveau souffle et appelle de façon d'abord inconsciente la vie nouvelle. Paradoxalement, par sa tendance naturelle à la cristallisation et à l'inertie, la forme va tout d'abord refuser de coopérer et l'appel de la vie va se heurter à des refus systématiques qui vont se traduirent par le doute, la peur, l'indolence, la colère et toute la cohorte des maux liés à la résistance de la matière à la poussée évolutive. Le temps, l'expérience, la souffrance répétée et les divins assauts de La Grande Nature finissent pourtant par rendre réel Celui qui attendait et progressivement l'équilibre commence à se faire, l'ancienne forme meurt et le réceptacle longuement préparé accueille la vie nouvelle, Le Fils de La Flamme, pleinement conscient de sa divine origine, apparaît sur la scène du mond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t>La naissance de Le Fils de La Flamme est rendue possible par l'action simultanée de trois mécanismes conscients qui ont pour fonction de transmuter, par le pouvoir de l'identification à La Présence universelle, le triangle humain (volonté personnelle / émotions / pensées) en triangle divin (Pouvoir / Amour / Intelligence). Ces trois aspects d'un processus unique correspondent respectivement aux trois grands attributs associés de tout temps à La divinité unique: la destruction (principe masculin, l'esprit),  la conception et la conservation (principe féminin, la matière), l'équilibre et l'harmonie (principe de l’androgynie de la conscience, de l'âme, du Soi, du Fils de La Flamme).</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u w:val="single"/>
          <w:lang w:val="fr-FR"/>
        </w:rPr>
      </w:pPr>
      <w:r>
        <w:rPr>
          <w:rFonts w:cs="Times New Roman" w:ascii="Times New Roman" w:hAnsi="Times New Roman"/>
          <w:b/>
          <w:sz w:val="24"/>
          <w:u w:val="single"/>
          <w:lang w:val="fr-FR"/>
        </w:rPr>
        <w:t xml:space="preserve"> </w:t>
      </w:r>
      <w:r>
        <w:rPr>
          <w:rFonts w:cs="Times New Roman" w:ascii="Times New Roman" w:hAnsi="Times New Roman"/>
          <w:b/>
          <w:sz w:val="24"/>
          <w:u w:val="single"/>
          <w:lang w:val="fr-FR"/>
        </w:rPr>
        <w:t>1 . La destruction de l'ego</w:t>
      </w:r>
    </w:p>
    <w:p>
      <w:pPr>
        <w:pStyle w:val="Normal"/>
        <w:jc w:val="both"/>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ction destructive vise à ébranler et à casser les fondations illusoires de la personnalité terrestre par la juste utilisation du mental. La déstabilisation des pensées, des émotions et de la petite volonté personnelle est évidemment le but recherché. Ce que j'appelle «la matière périmée» condamne évidemment ce processus de déstabilisation qui peut raccourcir considérablement la durée de son règne en injectant dans son univers des individus neufs, puissants et autonomes. Ce processus de déstabilisation peut se révéler extrêmement dangereux lorsqu'il est mené par un manipulateur sectaire ou par des individus peu évolués ou mal intentionnés n'ayant aucun contact avec les énergies de la Grande Nature et par conséquent aucune vision sur la qualité des matériaux devant servir à la reconstruction d’une base psychologique saine et équilibrée. La destruction et la reconstruction sont à l'évolution ce que la mort et la naissance sont à la vie, indissociables. Le Christ insistait sur cette nécessaire étape quand il disait: «On ne met pas de vin nouveau dans de vieilles outres.». Le travail du Bouddha a été également lié à la révélation du mirage mondial et à l'établissement d'une nouvelle vision propre à casser les conventions instituées par la raison et le mental suffisant. Cette étape de destruction est absolument nécessaire dans le processus visant à l'émergence du Fils de La Flamme et correspond symboliquement à un mouvement de la conscience objective vers la conscience subjective, du formel vers l'informel, la conscience est en quête de la graine et détruit progressivement tout ce qui la voile. Le pouvoir destructeur masculin de La grande Nature est le grand coordonnateur de ce premier aspect du processus.</w:t>
      </w:r>
    </w:p>
    <w:p>
      <w:pPr>
        <w:pStyle w:val="Normal"/>
        <w:ind w:left="283" w:hanging="283"/>
        <w:jc w:val="both"/>
        <w:rPr>
          <w:rFonts w:ascii="Times New Roman" w:hAnsi="Times New Roman" w:cs="Times New Roman"/>
          <w:sz w:val="24"/>
          <w:lang w:val="fr-FR"/>
        </w:rPr>
      </w:pPr>
      <w:r>
        <w:rPr>
          <w:rFonts w:cs="Times New Roman" w:ascii="Times New Roman" w:hAnsi="Times New Roman"/>
          <w:sz w:val="24"/>
          <w:lang w:val="fr-FR"/>
        </w:rPr>
      </w:r>
    </w:p>
    <w:p>
      <w:pPr>
        <w:pStyle w:val="Normal"/>
        <w:ind w:left="283" w:hanging="283"/>
        <w:jc w:val="both"/>
        <w:rPr>
          <w:rFonts w:ascii="Times New Roman" w:hAnsi="Times New Roman" w:cs="Times New Roman"/>
          <w:b/>
          <w:b/>
          <w:sz w:val="24"/>
          <w:u w:val="single"/>
          <w:lang w:val="fr-FR"/>
        </w:rPr>
      </w:pPr>
      <w:r>
        <w:rPr>
          <w:rFonts w:cs="Times New Roman" w:ascii="Times New Roman" w:hAnsi="Times New Roman"/>
          <w:b/>
          <w:sz w:val="24"/>
          <w:u w:val="single"/>
          <w:lang w:val="fr-FR"/>
        </w:rPr>
        <w:t>2. La conception de l'enfant-dieu</w:t>
      </w:r>
    </w:p>
    <w:p>
      <w:pPr>
        <w:pStyle w:val="Normal"/>
        <w:jc w:val="both"/>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ction constructive vise à la «fabrication» d'un nouveau réceptacle, d'une nouvelle personnalité purifiée destinée à accueillir La vaste conscience de La Grande Nature. Cette reconstruction, menée parallèlement à la destruction des formes anciennes, se fait sous la conduite d'une auxiliaire précieuse: l'imagination créatrice. L'imagination créatrice, au service du divin, va permettre à la conscience, désormais privée de ses anciens repères terrestres, d'invoquer les énergies qui vont fournir les matériaux nécessaires à la construction de ses nouveaux véhicules. Ce sont les plus hauts aspects de l'imagination qui vont être mis en œuvre ici dans le sens où cette reconstruction doit attirer sur les plans les plus denses la triple influence informelle de La Présence Divine: Son pouvoir, Son amour et Sa volonté. Les briques qui ont servis à établir les fondations de la personnalité terrestre ont été extraites de la carrière terrestre de l'illusion, le socle divin qui doit maintenant être construit est directement taillé dans les énergies universelles les plus pures, Le pouvoir, L'amour et L'intelligence de Ce qui est. Le processus d'identification se poursuit et la conscience s'assoit progressivement sur ses nouvelles bases. Symboliquement cette deuxième étape correspond à la gestation à la vie de la graine, la conscience a quitté le monde objectif et se prépare à rejaillir à la surface du sol enrichie de son identité divine et des pouvoirs qui en découlent. Le pouvoir constructeur et conservateur féminin de La Grande Nature est le grand coordonnateur de ce second aspect du processu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283" w:hanging="283"/>
        <w:jc w:val="both"/>
        <w:rPr>
          <w:rFonts w:ascii="Times New Roman" w:hAnsi="Times New Roman" w:cs="Times New Roman"/>
          <w:b/>
          <w:b/>
          <w:sz w:val="24"/>
          <w:u w:val="single"/>
          <w:lang w:val="fr-FR"/>
        </w:rPr>
      </w:pPr>
      <w:r>
        <w:rPr>
          <w:rFonts w:cs="Times New Roman" w:ascii="Times New Roman" w:hAnsi="Times New Roman"/>
          <w:b/>
          <w:sz w:val="24"/>
          <w:u w:val="single"/>
          <w:lang w:val="fr-FR"/>
        </w:rPr>
        <w:t>3. La manifestation du dieu</w:t>
      </w:r>
    </w:p>
    <w:p>
      <w:pPr>
        <w:pStyle w:val="Normal"/>
        <w:jc w:val="both"/>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 troisième action menée parallèlement à la destruction et à la reconstruction est l'équilibre de l'incarnation. La conscience a détruit ses anciens véhicules  limités, elle en a reconstruit de nouveaux, il est temps pour elle de les incorporer et de les stabiliser sur le plan objectif. Avant le début du processus de destruction, la conscience avait les deux pieds posés sur la Terre, sa patrie de toujours, maintenant, elle est pleinement identifié avec La conscience de La Grande Nature, ses deux pieds sont dans le ciel, elle marche dans le monde mais elle n'en fait plus partie. Lorsque cette étape est parfaitement réalisée La Grande Nature marche sur terre et peut proclamer comme l'a fait Le Christ  «Je suis La lumière du monde», Le Fils de La Flamme est né et comprend que La Présence universelle et lui sont Un. Cette troisième étape est celle où l'équilibre monde céleste/monde terrestre est réalisé, la conscience est désormais centralisée et n'est plus sujette à aucune fluctuation, l'Homme et le dieu s'unissent d'une étreinte de paix et de puissance. Cette dernière phase est celle qui correspond à la seconde naissance. Le Fils de La Flamme est né et devient un membre actif de L'armée silencieuse de La Grande Nature, il se fait La voix du beau, du bon, et du vrai, une autre facette de sa mission, dont je parlerais plus tard, commence ici. Cette dernière étape peut-être comparée à la germination de la graine qui éclate en libérant sa vie à la lumière du jour pleinement consciente de son nouveau pouvoir créateur. Ce troisième et dernier aspect du processus est mené à bien par le pouvoir solaire et équilibrant de La grande Nature, le pouvoir du Fils. L'équilibre est réalisé, l'androgyne divin est né.</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Vous avez compris que la naissance du Fils de La Flamme a lieu lorsque le petit faisceau de conscience de la personnalité terrestre fusionne avec celui de La Présence universelle. Cette fusion ne devient possible que lorsque La lumière de Ce qui est, a suffisamment percé les couches du mental analytique et qu'elle s'installe de façon relativement stable dans la conscience objective. Cet influx de lumière divine qui a réajusté les émotions, les pensées et la petite volonté personnelle lors du triple processus destruction/construction/équilibre, est maintenant vécu comme un état de conscience permanent. Le « Je suis » personnel et terrestre est remplaçé par le « Je suis » universel, l'impersonnalité imprègne désormais les actes et les mots de cet être nouveau qui commence sa divine mission</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Voici, brièvement décrit, les trois mécanismes à l'œuvre pendant le processus d'identification au divin, à La conscience de La Présence. Je souhaiterais préciser une fois de plus que ces trois mouvements, que sont la destruction, la construction et la stabilisation ne représentent pas trois étapes distinctes vécues successivement mais sont les trois aspects simultanément actifs d'un processus unique vécu en conscience. L'humanité doit aujourd'hui sortir de son adolescence en prenant conscience de sa véritable nature et par conséquent de la nature essentielle de l'univers. Aucune possibilité d'évolution ne peut venir de l'extérieur, du monde de la forme, vous devez descendre en vous en toute sincérité avec l'épée du discernement et le baume de la compassion, alors vous vous rappellerez que vous êtes des dieux et que cela engage votre responsabilité à l'égard de tout ce qui vit.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t>La parfaite compréhension des clés du mécanisme de superposition du triangle divin et du triangle humain mène à la fusion de la personnalité terrestre et de l’individualité céleste, à la naissance du Fils de La Flamme. Le triple processus destruction/reconstruction/équilibre doit être successivement et respectivement actif sur les trois plans fondamentaux de l’être : le plan mental, le plan des émotions et le plan de la volonté, la renaissance n’est possible qu’à cette seule condition.</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L’être humain est à l’image de La Présence, il est essentiellement triple et peut être représenté sous la forme d’un triangle. Sa volonté est une émanation du Pouvoir divin, ses émotions reflète la divine compassion et, son intelligence, le mental divin. En fait, l’être humain est La Présence en miniature, mais ce n’est qu’un symbole formel encore imparfait qui témoigne encore inconsciemment de La vivante réalité qui l’anime. Comme l’arbre émerge de la terre en s’élançant  vers le ciel, on représente le triangle humain avec la pointe vers le haut, L’Homme tend vers la divinité, même si cet élan est encore inconscient. L’être humain a ses racines dans la densité, il émerge de la matière dense, la base de son triangle s’étale sur l’étendue de son passé et de ses certitudes. Il ne faut pas oublier que la conscience humaine n’est ni plus ni moins qu’une manifestation provisoire de la conscience de La Présence, par conséquent la base de ce triangle est liée au monde de l’impermanence, sa réalité n’est que temporelle. Concrètement, la base de ce triangle représente le passé de la race humaine qui nourrit, le sens d’appartenance à un groupe familial, national, racial, planétaire, en fournissant à la conscience un certain sens d’identité personnelle. La base du triangle humain repose entièrement sur l’aspect de la forme, de la matière. Au centre de ce triangle on peut placer un œil qui correspond au « Je Suis » personnel ou ego, ainsi, nous obtenons un premier triangle qui représente la conscience humaine ou terrestre encore inconsciente de l’activité du triangle divin dont je vais vous parler maintenant.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e triangle qui représente la conscience divine est, par analogie semblable au triangle humain, nous noterons quand même deux différences de taille : il est renversé, la pointe est vers le bas et l’oeil au centre du triangle représente le «Je » universel et impersonnel qui émane de La Présence. Ce triangle peut être appelé le triangle de La Présence. Il pointe vers le bas car la divinité cherche à pénétrer la conscience de l’Homme, ce triangle est purement divin et la conscience qui se tient au centre se connaît comme La Présence. Ce triangle représente la pureté essentielle et archétypique de l’être, il est entièrement lié à l’aspect vie. Ce triangle pointe vers le bas, c’est le triangle de l’esprit qui cherche l’union avec la matière, le triangle de La Présence qui cherche à fusionner avec le triangle de l’homme terrestr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Nous avons donc deux triangles, le premier est lié l’Homme, le second à La Flamme ou Présence. La naissance du Fils de La Flamme a lieu lorsque les deux triangles fusionnent, laissant apparaître l’étoile à six branches. L’Homme a fait la moitié du chemin, La Présence fait l’autre moitié, la matière se laisse féconder, le lâcher-prise est réalisé, la vie féconde la forme. L’Homme voit La Présence, La Présence voit l’Homme, Le Fils divin, Le Fils de La Flamme apparaît sur la scène du monde. Cette union est un mariage d’amour entre l’Homme et La Présence.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Il est donc important de garder à l’esprit les postulats suivants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1. La conscience matérielle ou terrestre peut être représentée par un triangle énergétique ( volonté / émotions / pensées ) mis en activité par un ego directeur ou «Je » personnel. Ce premier triangle peut être appelé, le triangle de la matière ou de l’Homme terrestre.</w:t>
      </w:r>
    </w:p>
    <w:p>
      <w:pPr>
        <w:pStyle w:val="Normal"/>
        <w:jc w:val="both"/>
        <w:rPr>
          <w:rFonts w:ascii="Times New Roman" w:hAnsi="Times New Roman" w:cs="Times New Roman"/>
          <w:sz w:val="24"/>
          <w:lang w:val="fr-FR"/>
        </w:rPr>
      </w:pPr>
      <w:r>
        <w:rPr>
          <w:rFonts w:cs="Times New Roman" w:ascii="Times New Roman" w:hAnsi="Times New Roman"/>
          <w:sz w:val="24"/>
          <w:lang w:val="fr-FR"/>
        </w:rPr>
        <w:t>2. La conscience spirituelle ou conscience de La Présence peut être représentée par un triangle énergétique (Pouvoir / Amour-compassion / Intelligence) mis en activité par une individualité divine ou « Je »  universel. Ce triangle peut être appelé le triangle de La Flamme ou Présence.</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3. La perfection de l’union, de la paix et de l’illumination est atteinte par la fusion progressive et l’équilibre de ces deux triangles, L’Homme terrestre et La Présence s’étreignent pour donner naissance à un être nouveau, maître du ciel et de la terre, Le Fils de La Flamme.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t xml:space="preserve">Les clés du  processus de divinisation de l’être humain, peuvent être perçues dans la juste et saine compréhension des enseignements du Christ et du Bouddha. Le premier indique la voie du coeur, de l’amour divin, le second, celle de l’oeil, de l’intelligence divine. </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Nombres d’êtres éclairés ont déjà donné au monde les clés libératrices qui, bien comprises et intégrées, peuvent ouvrir à la conscience les portes du cinquième règne de la nature. Les enseignements du Christ et du Bouddha sont, à maints égards, les plus révélateurs et peuvent orienter sagement la conscience qui cherche la libération dans le but de servir. Ces deux grands êtres avaient rejoint La Présence et parlaient Son silence. Le Bouddha n’est pas bouddhiste, le Christ n’est pas chrétien, ne perdez pas cela de vue, les religions que leurs disciples ont progressivement élevé voilent plus qu’elles ne révèlent, la forme emprisonne la vie, c’est à La source qu’il faut chercher.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Ces deux Fils de La Flamme ont donné au monde les clés de l’alchimie véritable, les clés de la révélation du Soi. Ces deux grands instructeurs avaient réalisé l’étoile à six branches dans leur conscience, le haut et les bas étaient réunis, l’esprit et la matière avaient enfanté le soleil de la conscience divine, ils avaient atteint la plénitude des êtres équilibrés. Les parcours respectifs de ces deux êtres offrent aux potentiels Fils de La Flamme l’intégralité du processus d’illumination, le Bouddha nous livre la voie de l’oeil, le Christ, la voie du coeur. Comprenez que ces deux êtres avaient atteint le même niveau de conscience et connaissait La source, si ils révèlent deux aspects différents de La Présence, c’est en raison de leur couleur énergétique respective, l’esprit est un, les couleurs qu’ils génèrent sont multiples. Le Christ s’est plus attaché à révéler l’amour qui rayonne du coeur de La Présence et le Bouddha nous a parlé de Son regard qu’aucune illusion n’arrête, la voie du coeur mène à la compassion, la voie de l’oeil nous offre La vision. Lorsque la tête et le coeur s’unissent, Le Pouvoir de La Présence se manifeste, et Son enfant, maître du ciel et de la Terre, apparaît.</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rPr>
      </w:pPr>
      <w:r>
        <w:rPr>
          <w:rFonts w:cs="Times New Roman" w:ascii="Times New Roman" w:hAnsi="Times New Roman"/>
          <w:b/>
          <w:sz w:val="24"/>
        </w:rPr>
        <w:t>L’Amour est une cascade qui a sa source en La Présence, lorsque cette énergie bienfaisante traverse le voile d’illusion qui enveloppe l’humanité, elle perd de sa force, se disperse et apparaît sous la forme de l’émotion, du sentiment et du désir. Le Fils de La Flamme se tient à La source, aucune limitation mentale ou émotionnelle n’affecte la qualité de l’énergie, Il est La compassion même, c’est La Présence qui aime à travers lui, l’énergie qui touche le sol terrestre est pure et rayonnante, La voie du coeur est accomplie.</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es termes «amour», «désir», «sentiment», «sexualité», «magnétisme», «gravitation», «compassion»  voilent tous l'existence d'une grande loi universelle, la loi d'attraction. Le mental analytique ne peut avoir qu'une vision partielle de la vaste synthèse sous-jacente aux différents effets que génère cette loi dans le monde formel, seul le Soi est capable de comprendre et d'utiliser cette énergie consciemment. Cette loi peut également être appelé Amour divin, bien que le terme «amour» voile plus qu'il ne révèle. Le «Vishnu» de l'hindouisme et le Christ cosmique sont des manifestations de cette grande loi qui maintient l'univers en harmonie. C'est sous l'impulsion de cette grande énergie que les étoiles se rassemblent pour former des galaxies, que les planètes s'organisent autour d'un soleil central, que les êtres humains se rassemblent en société et en nation, que les hommes et les femmes se rapprochent pour fonder une famille, que les atomes se rassemblent en créant des formes...etc. La loi d'attraction organise et coordonne les éléments éparses de même vibration pour les rassembler et les intégrer dans des ensembles toujours plus vastes. C'est sous l'impulsion inconsciente de cette loi que les hommes se rassemblent pour former des ensembles fonctionnels qui devrait tendre vers l'harmonie. Le fonctionnement d'une société idéale peut être perçu à travers celui du corps humain. Le corps humain est un ensemble fonctionnel composé d'éléments de nature diverses comme peut l'être une société humaine. Dans le corps tout les éléments tentent de travailler à l'unisson pour le bien de l'ensemble. L'harmonie, l'équilibre et le bien-être de l'ensemble représentent la « philosophie » commune à tout les éléments qui compose cette petite société corporelle et tous démontre par leur activité constructive et ordonnée leur adhésion à cet idéal. Imaginez un seul instant que l'estomac commence à faire bande à part ou que le foie commence à jalouser le cœur en perdant de vue le bien de l'ensemble, la seule issue est le chaos, si un des éléments devient inefficace en se coupant délibérément de l'activité de groupe, c'est l'ensemble qui en pâtit. Le fonctionnement de nos sociétés dites civilisées est entièrement artificielle. Comme un enfant peut imiter un adulte sans concevoir son niveau de conscience, les hommes, sous l'impulsion de la loi d'attraction, imite l'univers et s'organise en sociétés. Mais ils restent incapables de saisir les desseins de la grande énergie qui les pousse à former un ensemble cohérent et harmonieux c'est pour cela qu'aujourd'hui il est urgent de se rappeler que nous sommes des dieux vivants et que les lois universelles s'appliquent à l'infiniment grand comme à l'infiniment petit. L'être humain est à l'image de l'univers, la nature est un livre qui vous parle et vous instruit pour peu que vous ayez des yeux pour voir. Vous êtes l'univers, vous l'avez oublié, votre mental essaie de tout réinventer en fonction de l'ego qu'il manipule mais il ne peut rejoindre l'essentiel sans le gouvernement du Soi. Quand la lumière du Soi sera supérieure à la lumière trompeuse du mental alors l'illumination de la conscience collective aura lieu. Ce Soi est un pure fragment de La Conscience divine, de La Conscience La Grande Nature. Les grands centres urbains de nos sociétés occidentales sont parfois appelées des ruches ou des fourmilières, rien n'est plus faux. L'activité d'une ruche ou d'une fourmilière est entièrement basé sur un mode de fonctionnement impersonnel, ces insectes se mettent spontanément au service de leur groupe respectif pour le plus grand bien de leur communauté. Dans un grand centre urbain l'activité est énorme mais motivée par des buts individualistes et artificiels, il n'existe aucune âme de groupe capable de donner un sens à la vie de chaque individu en lui permettant de trouver sa juste place. Il n'existe encore aucun groupe humain véritablement cohérent mais un ensemble d'individus isolés incapables de retrouver le véritable sens du bien commun. L'être humain pollue l'énergie de l'attraction divine en y introduisant des énergies personnels par conséquent la société humaine ne peut trouver l'équilibre et l'harmonie. En reconnaissant le caractère bienfaisant des lois universelles l'humanité essaiera de coopérer avec elles et une organisation saine du groupe humain n'en sera qu'accéléré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mour humain, qui est une des manifestation de cette énergie, doit aujourd'hui être compris à la lumière de l'universalité de la loi d’attraction. Cet amour «senti-mental» n'est qu'une grossière déformation d'une réalité qui commence à poindre à travers la compassion que peut éprouver le mystique bien que cet amour dévotionnel ne soit encore qu'une étape. L'amour humain est une énergie qui émane du plexus solaire, le centre des émotions, l'Amour divin provient du centre du cœur, le siège de l'âme. L'amour humain réclame, revendique, s'approprie, il est personnel et n'a rien de divin par nature, il cache toujours une âme fragile, centrée sur elle-même et encore aveuglée par l'énergie du désir qui l'enveloppe. L'amour humain n'est en aucun cas à condamner, il faut simplement le remettre à sa juste place en le voyant comme une des marches du grand escalier qui mène à l'essence de la loi d'attraction. Pour un individu grossier et instinctif, le fait de «tomber amoureux» peut être une véritable initiation qui peut lui permettre d'évoluer en développant une sensibilité jusque là inconnu. Mais pour des âmes qui commence à manifester un niveau d'évolution plus conséquent l'amour humain devient un bagage inutile et encombrant. Si cet amour sentimental ne vous convient plus n’en soyez pas troublé, cherchez la complicité et l’amitié, vous apprendrez beaucoup plus de choses sur vous et sur votre partenaire. Comprenez que le cœur humain est semblable à une rose qui s'ouvre éternellement et proportionnellement à la capacité que nous avons à réaliser en conscience la voie de ces deux grands êtres que sont le Bouddha et le Christ, la voie qui mène à la destruction du mirage de la forme et des sen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ing2"/>
        <w:rPr/>
      </w:pPr>
      <w:r>
        <w:rPr/>
        <w:t>Magie de la conception</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On ne peut pas définir facilement la Présence avec des mots car Elle n’a pas de forme concrète comme nous l’entendons, est au-delà des images que forme le mental, c'est en essayant d'imaginer la présence de Ses trois grandes qualités, Le pouvoir, L’amour et L’ntelligence, et en les générant dans sa propre conscience, que La Présence se révèle dans toute sa gloire. Il suffit d'une juste orientation de la concentration pour rentrer en contact avec cette subtile énergie consciente qui baigne l'univers visible et invisible.  Cette Présence attend que vous la conceviez pour couler dans votre conscience et se manifester dans le monde de la forme. Le verbe «concevoir» vient du latin «concipere» qui veut dire «recevoir» ou «absorber», c'est là tout le secret de la renaissance. Concevez et recevez. Concevoir c’est être capable de créer une forme et d’y injecter un rayon de conscience, ce procédé magique s’accomplit par la juste utilisation de l’imagination créatrice. Essayez d’imaginer la présence d’un ange, il est pureté mais aussi force et intelligence, ne cherchez pas à voir sa forme mais essayez de sentir sa présence silencieuse, son regard, son sourire, toutes les qualités que vous souhaiteriez avoir. Lorsque cet exercice est compris et pratiqué régulièrement, il se passe deux choses :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1. Les énergies que vous concevez par votre volonté commencent à imprégner votre personnalité sur le plan mental, sur le plan émotionnel et sur le plan physique, les vibrations de votre Soi commencent à se faire sentir.</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2. Vous ressentez de plus en plus fortement la vie et la conscience de La Présence que vous concevez régulièrement dans vos exercices de méditation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Ne prenez pas à la légère l'apparente simplicité de cette méthode, la divinité est bien plus proche de vous que vous ne l'imaginez. La Présence peut, par exemple, être un ange mais vous êtes libre de concevoir ce que vous voulez tant que vous y mettez le meilleur de vous mêmes. Lorsque vous parlez à une personne qui se tient à côté de vous, vous lui parlez avec conviction car vous savez qu'elle vous entend, vous devez arriver exactement au même résultat avec La Présence. Toute la pureté que vous pouvez imaginer et concevoir existe en vous puisque c'est vous qui la concevez. Si c'est vous qui la concevez c'est que La Source existe quelque part dans votre conscience. C'est à cette Source que vous devez vous identifier progressivement. Cette pureté existe tout d'abord sur des niveaux élevés de votre intuition et il est fort à parier qu'elle a encore du mal à se manifester dans vos actes et vos mots. Continuer à générer la pureté dans vos méditations, elle va descendre de plus en plus sur les niveaux les plus denses de votre être et s'installer progressivement dans votre conscience. Ce processus arrive à maturité lorsque votre conscience objective et quotidienne est complètement identifié à La source de toutes les puretés que vous aviez pu concevoir initialement. Au départ il y a celui qui cherche et ce qui est cherché puis au fur et à mesure que ce qui est cherché apparaît dans la conscience de celui qui cherche il se produit une sorte de phénomène de bascule qui a été résumé de la façon suivante par les sages de toutes les époques: « Au départ la conscience cherche La Voie, puis La Voie est trouvée, enfin, la conscience devient La Voie. »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b/>
          <w:sz w:val="24"/>
          <w:lang w:val="fr-FR"/>
        </w:rPr>
        <w:t>Penser, réfléchir, cogiter, assimiler, se concentrer, déduire, raisonner et méditer ne sont que des mots destinés à révéler l’unique et l'invisible travail d'illumination que La Présence divine exerce sur la matière de son univers depuis sa création. Je pense, donc je médite !</w:t>
      </w:r>
      <w:r>
        <w:rPr>
          <w:rFonts w:cs="Times New Roman" w:ascii="Times New Roman" w:hAnsi="Times New Roman"/>
          <w:sz w:val="24"/>
          <w:lang w:val="fr-FR"/>
        </w:rPr>
        <w:t xml:space="preserve">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être humain, contrairement à ce qu'imagine son petit ego terrestre, reste le jouet manipulable et inconscient des pensées qu'il fait sienne. La majeure partie de l'humanité ne crée rien de nouveau dans la matière mentale terrestre, elle utilise et continue à vitaliser des modes de pensée périmés qui entretiennent des schémas comportementaux qui doivent aujourd'hui disparaître.  De nouveaux concepts plus proche du beau, du bon et du vrai commencent à prendre forme dans la conscience des hommes et des femmes qui canalisent au mieux les lumineuses énergies de Ce qui est et vont progressivement détruire les modes de pensée désuets qui paralysent l'évolution du monde. Vous êtes ce que vous pensez être, vos pensées vous façonnent et construisent votre réalité, pourtant vous n'en avez que rarement conscience ou n'imaginez pas vraiment ce que cela implique. Réalisez un seul instant que le monde dans lequel vous vivez n'est qu'une extériorisation de la pensée humaine, il n'a aucune réalité par lui-même, il est ce qu'il est car vous le pensez ainsi et la majorité le pense ainsi. C'est la pensée qui tisse la réalité, c'est par son pouvoir que la forme s'édifie et se maintient.  Penser juste c'est penser avec l'œil de Ce qui est, tout le reste est illusion. Si l'ouvrier qui exécute son travail de façon structurée avec une grande efficacité fait preuve de maîtrise, ce contrôle du mental analytique n'en reste pas moins tourné vers l'extérieur et n'est qu'un reflet de la véritable maîtrise mentale du monde intérieur. Quand l'humanité commencera à réaliser que la pensée est le véhicule et que le penseur est le Soi, le voile d'illusion qui pèse sur la conscience humaine s'estompera rapidement. Méditation et concentration sont des termes associés au processus par lequel la conscience se focalise dans une direction choisie en rassemblant et synthétisant toutes les énergies servant le but qu'elle s'est initialement fixée. C'est par ce processus que La lumière se manifeste. L'idée lumineuse, l'éclair du génie, la lumière du mystique représentent, à différent stades, l'aboutissement de cette concentration d'énergies. Tout le monde médite sans le savoir. L'intellect ne pourrait pas se structurer si la conscience n'avait pas ce pouvoir. Bien évidemment, l'importance de l'illumination dépendra de la qualité et de la quantité d'efforts fournis par la conscience. Ce qui Est n'a pas besoin d'être découvert ou prouvé scientifiquement pour exister. L'être humain limité rejette ce que sa conscience ne peut embrasser ou ce que son mental ne peut expliquer, il ne saisit pas que ses propres spéculations n'ont aucun poids face au silence de Ce qui est. Imaginez une civilisation d'aveugles persuadés que le ciel est rouge, croyez-vous que cela l'empêcherais d'être bleu. Cela peut vous paraître ridicule, pourtant c'est ainsi que raisonne le mental privé d'intuition et incapable de voir au-delà des sens. Tout le monde reconnaît l'existence des sentiments pourtant qui peut les toucher, voir leur couleur ou les mettre dans une éprouvette. Le scientifique vous répondra qu'il n'y a rien à prouver puisque nous sommes conscients des sentiments. L'âme aussi est consciente de l'existence de Dieu qui, lui non plus, ne peut être mis dans une éprouvette. Pendant des siècles les hommes ont spéculé sur la forme de la Terre sans se douter que le silence de Ce qui est contenait la réponse absolue et irrévocable de sa sphéricité. Quand vous planchez sur un problème mathématique, la  solution existe par elle-même mais elle ne se manifestera à votre conscience qu'après un effort organisé et structuré. Il en est de même pour l'évolution humaine, la divinité ou Nature n'a pas besoin que vous la découvriez pour exister par elle-même, mais si vous travaillez à l'organisation de vos énergies elle finira inexorablement par prendre corps et se manifestera à la lumière de votre conscience. La méditation développe l'intuition qui est une faculté de perception directe et infaillible supérieur au mental analytique. L'intuition correspond au sixième sens, c'est le toucher, l'odorat, l'ouïe, le goût et la vue de la conscience.</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La méditation n'est pas comme le pense beaucoup de gens un confortable retrait dans un monde de rêves à la recherche d'une paix et d'un bien-être illusoire. La véritable méditation devrait être entièrement consacrée à l'incarnation du beau, du bon et du vrai et à son application concrète dans le quotidien. La méditation n'a qu'un but, amener l'inconscient à la conscience, elle est l'outil qui révèle Le mystère. C'est par son action que la graine profondément cachée dans le sol éclate en libérant sa vie à la lumière du jour. L'impulsion à la méditation devrait naître de la volonté de percer le voile de la grande illusion qui pèse sur la conscience terrestre ou d'invoquer les aspects supérieurs de La Grande Nature. Dans nos sociétés occidentales la portée pratique de la véritable méditation est très peu comprise du fait du manque d'intérêt général pour tout ce qui concerne la vie intérieure. La méditation occidentale est plus connu sous le terme de «prière» et ne représente qu'un des aspects de la méditation, l'aspect invocatoire. L'ultime aboutissement de la méditation est la capacité de maintenir en permanence la totalité de «l'inconscient collectif» sous la lumière de la conscience de La Grande Nature, tel est le pouvoir des Fils de La Flamme.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Tout véritable processus de méditation s'engage sur cette angoissante question: «qui suis-je?». Si au départ le méditant pense «Ma conscience» et «Mon inconscient», il va vite se rendre compte que son individualité n'est pas séparée des autres individualités et que son inconscient plonge profondément dans ce qui est communément appelé «l'inconscient collectif», le passé de la race humaine et de la planète Terre. Il va aussi comprendre que sa conscience objective n'est qu'un produit de la conscience du groupe humain auquel il appartient et que la liberté de conscience n'est qu'une notion toute relative. La réalisation du fait de n'être qu'un produit peut violemment bousculer la jeune conscience à la recherche d'elle-même. Le monde auquel elle appartient n'est pas en mesure de répondre à ses angoissantes questions et elle se retrouve bien vite dans une situation pesante d'isolement que rien ne peut atténuer. C'est dans cette difficile étape que je souhaite accompagner ceux d'entre vous qui ont entrepris la quête de leur divine origine.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Cette impression de solitude qui peut peser sur le méditant qui commence à percer le voile du mirage terrestre est elle-même une illusion. Vous n'êtes jamais seul, La Grande Nature est votre alliée. Lorsque vous quittez le monde de l'illusion, votre conscience perd provisoirement tout un ensemble de confortables repères qui lui permettait de se mouvoir à son aise dans un milieu auquel elle s'était identifié depuis des âges. Le problème qui se pose est lié au fait que cette conscience est encore incapable de poser fermement le pied dans le monde de Ce qui est et de s'identifier au principe unique que j'appelle La Présence. Cette période fluctuante est extrêmement éprouvante car rien ne peut venir en aide à la jeune conscience qui s'éveille sinon la force d'identification et d'invocation qu'elle a le pouvoir de déployer en faisant appel à son imagination créatrice. Vous, qui traversez cette troublante situation, ne craignez rien, beaucoup d'hommes et de femmes l'ont connu et la connaîtrons. Votre mort apparente est en fait une naissance, un monde disparaît, un autre apparaît. Ce que vous croyiez être laisse la place à Ce que vous êtes: un pur rayon de lumière qui émane du cœur de La Présence. Lorsque les ombres s'épaississent sur votre conscience et que votre équilibre s'en trouve menacé, réalisez avec force que vous êtes La Présence manifestée dans une forme individuelle et que votre pouvoir est celui de Ce qui est, Le pouvoir du beau, du bon et du vrai. La négativité craint Le pouvoir de La Grande Nature et si votre invocation a été suffisamment puissante vous retrouverez rapidement votre équilibre. Sachez que l'incarnation de Le Fils de La Flamme est difficile en ces temps troublés, mais elle est toujours vécue dans la joie car elle est motivée par le retour du beau, du bon et du vrai. </w:t>
      </w:r>
    </w:p>
    <w:p>
      <w:pPr>
        <w:pStyle w:val="Normal"/>
        <w:jc w:val="both"/>
        <w:rPr>
          <w:rFonts w:ascii="Times New Roman" w:hAnsi="Times New Roman" w:cs="Times New Roman"/>
          <w:b/>
          <w:b/>
          <w:sz w:val="24"/>
          <w:lang w:val="fr-FR"/>
        </w:rPr>
      </w:pPr>
      <w:r>
        <w:rPr>
          <w:rFonts w:cs="Times New Roman" w:ascii="Times New Roman" w:hAnsi="Times New Roman"/>
          <w:sz w:val="24"/>
          <w:lang w:val="fr-FR"/>
        </w:rPr>
        <w:t xml:space="preserve">La nature est votre véritable guide, sachez l'observez et faire parler les symboles qu'elle offre à votre regard. Apprenez ou réapprenez à vous émerveillez devant l'apparente banalités des choses naturelles qui vous entourent. Portez un regard neuf et vierge sur votre environnement. Cessez d'agir en automates pilotés par le mental. La méditation n'a pas été inventée par des  ésotéristes ou des religieux, comme le croit le mental peu éclairé, c'est un mécanisme fondamental qui est à la base de l'évolution de la conscience universelle. La méditation doit nous permettre de retrouver notre divine spontanéité, son but est de casser nos fonctionnements artificiels en révélant l'essence du monde formel, elle nous met en contact avec l'aspect vie de l'univers. </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sectPr>
      <w:footerReference w:type="default" r:id="rId2"/>
      <w:type w:val="nextPage"/>
      <w:pgSz w:w="11906" w:h="16838"/>
      <w:pgMar w:left="567" w:right="567" w:gutter="0" w:header="0" w:top="567" w:footer="851" w:bottom="90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0:02:00Z</dcterms:created>
  <dc:creator>Calwen Dreamkeeper</dc:creator>
  <dc:description/>
  <cp:keywords/>
  <dc:language>en-US</dc:language>
  <cp:lastModifiedBy>Calwen Dreamkeeper</cp:lastModifiedBy>
  <cp:lastPrinted>1998-02-04T00:58:00Z</cp:lastPrinted>
  <dcterms:modified xsi:type="dcterms:W3CDTF">2004-01-27T00:05:00Z</dcterms:modified>
  <cp:revision>3</cp:revision>
  <dc:subject/>
  <dc:title>LA NAISSANCE D’UN FILS DE LA FLAMME</dc:title>
</cp:coreProperties>
</file>