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E N°1</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C'est une erreur de penser qu'il y a l'humanité et La nature, il n'y a que La grande nature. Il n'y a aucune nature humaine, il n'y a que La grande  nature. Ce n'est jamais vous qui portez un regard sur les choses, c'est La grande nature qui se contemple. Réfléchissez-y, c'est le support de réflexion qui vous conduira à la perception de l'unité du mond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2</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pPr>
      <w:r>
        <w:rPr>
          <w:rFonts w:cs="Times New Roman" w:ascii="Times New Roman" w:hAnsi="Times New Roman"/>
          <w:b/>
          <w:sz w:val="24"/>
          <w:lang w:val="fr-FR"/>
        </w:rPr>
        <w:t>Lorsque le Fils de La Flamme apparaît sur la scène du monde le petit ego n'est plus là pour le voir.</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3</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Il n'y a ni bien ni mal, il y a Ce qui Est et l'illusion.</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 xml:space="preserve">CLE N°4 </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Si vous regardez un film d'épouvante en vous laissant porter par  l'illusion de l'image et du son, la peur risque de vous gagner rapidement. Maintenant prenez conscience de l'œil de la caméra et du contrôle de celui qui la tient, vous allez vous rendre compte que votre peur a disparu ,vous avez triompher de l'illusion. Incarnez cette notion dans votre quotidien, votre regard et votre conscience sont la caméra, Qui subit l'image et le son? Qui  tientla caméra?</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5</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lang w:val="fr-FR"/>
        </w:rPr>
        <w:t xml:space="preserve">Ce que vous êtes est le(la) meilleur(e) ami(e) de ce que vous croyez être. </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6</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sz w:val="24"/>
          <w:lang w:val="fr-FR"/>
        </w:rPr>
      </w:pPr>
      <w:r>
        <w:rPr>
          <w:rFonts w:cs="Times New Roman" w:ascii="Times New Roman" w:hAnsi="Times New Roman"/>
          <w:b/>
          <w:sz w:val="24"/>
          <w:lang w:val="fr-FR"/>
        </w:rPr>
        <w:t>Lorsque les purs rayons de Volonté, d'Amour et d'Intelligence qui émanent du «Je Suis» universel traversent le voile de l'ignorance et de l'illusion terrestre, ils se manifestent par la petite volonté personnelle, l'émotion et l'intellect. Lorsque ce mécanisme sera saisi, l'être humain comprendra qu'il est fait à l'image de Dieu parce qu'il est Dieu.</w:t>
      </w:r>
    </w:p>
    <w:p>
      <w:pPr>
        <w:pStyle w:val="Normal"/>
        <w:jc w:val="center"/>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7</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orsque vous protégez par amour, comprenez que c'est La Mère universelle qui protège à travers vous. Lorsque vous exercez votre pouvoir avec sagesse, comprenez que c'est Le Père universel qui s'affirme à travers vous. Quand vous serez pleinement conscient d'être des canaux vous serez vraiment impersonnels, dignes de confiance et efficaces.</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u w:val="single"/>
          <w:lang w:val="fr-FR"/>
        </w:rPr>
        <w:t>CLE N°8</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Vous confiez votre «Je suis» à votre nom et à votre prénom, à votre hérédité, à votre origine sociale, à vos sentiments et à vos pensées, à votre nationalité, à votre couleur de peau à vos scénarios et à vos mots. Dépouillez votre «Je suis», c'est dans Sa nudité et dans Son silence que vous retrouverez La présence de Ce que vous êtes en vérité et de toute éternité. Quand vous serez capable de dépouiller ainsi à volonté les formes qui vous entourent vous tremblerez de respect devant La source retrouvé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8</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a conscience de La grande Nature ou du Fils, est la manifestation équilibrée et harmonieuse de l'énergie du Père-esprit et de celle de La Mère-matière. C'est de ce point d'équilibre parfait que jaillit la lumière du «Je Suis» universel.</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u w:val="single"/>
          <w:lang w:val="fr-FR"/>
        </w:rPr>
        <w:t>CLE N°9</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 xml:space="preserve">Le visible n'est qu'un symbole de l'invisible. Lorsque l'intuition est active, tout les formes dévoilent l'Essentiel.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u w:val="single"/>
          <w:lang w:val="fr-FR"/>
        </w:rPr>
        <w:t>CLE N°10</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activité mentale qui se met au service du cœur  mène à la libération, au service de l'ego elle débouche sur les limitations les plus totales.</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1</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a conscience de La grande Nature est La Présence essentielle de chaque forme minérale, végétale, animale ou humaine. C'est toujours à Elle que vous vous adressez même si votre mental ne peut encore le concevoir et l'accepter. C'est l'application et la réalisation objective de cette vision qui mène à la vision juste, la pensée juste, le sentiment juste, la parole juste et l'acte just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2</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Concevez en imagination la pureté de La Présence divine, que le meilleur de vous-même nourrisse cette image, sentez vivre et rayonner Ses attributs, entraînez-vous à ressentir Sa Présence, imaginez la douceur de Son regard. L'imagination créatrice ouvre les portes de La Présence divin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3</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amour humain est une grossière déformation de la noblesse qui émane du cœur du Guerrier Blanc. l'Amour divin est impersonnel, l'amour humain réclame et possède toujours de façon égoïste pour le compte de l'ego. L'amitié véritable et complice est le lien qui unit les âmes fortes et autonomes.</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4</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 xml:space="preserve">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Avoir des relations, quelle illusion! La relation est l'amitié des faibles.</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u w:val="single"/>
          <w:lang w:val="fr-FR"/>
        </w:rPr>
        <w:t>CLE N°15</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Rien ni personne ne doit vous effrayer puisque Le Tout vous habit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6</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Pensez un seul instant que vos mains, vos mots et vos actes sont les seuls instruments que La Grande Nature puissent utiliser pour porter secours à Ses enfants. Prenez en main votre divine responsabilité, soyez transparents et forts comme le diamant.</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7</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 xml:space="preserve">N'oubliez pas que derrière ceux qui vous aident c'est La Grande Nature qui vous aide.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u w:val="single"/>
          <w:lang w:val="fr-FR"/>
        </w:rPr>
        <w:t>CLE N°18</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 xml:space="preserve">Méditez sur le phénomène de la respiration, cet acte inconscient vous relie en permanence à La Source de toute vie.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19</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 xml:space="preserve">Si les êtres sensibles devrait apprendre à être fermes, les êtres fermes devraient apprendre à se montrer plus sensibles. Le Guerrier Blanc à intégré et équilibré en lui l'action de ces deux pôlarités universelles pour servir La Grande Nature. C'est pour cette raison qu'il est capable d'oeuvrer efficacement et d'évoluer avec aisance dans toutes les sphères de l'activité humaine.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20</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 xml:space="preserve">Apprenez  la compassion véritable qui naît du regard juste que vous portez sur le monde. Quand tout est vu comme Un, Le Feu du cœur et Le Feu du mental s'unissent pour la manifestation du beau, du bon et du vrai. Soyez des Flammes de Justice. </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21</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sz w:val="24"/>
          <w:lang w:val="fr-FR"/>
        </w:rPr>
      </w:pPr>
      <w:r>
        <w:rPr>
          <w:rFonts w:cs="Times New Roman" w:ascii="Times New Roman" w:hAnsi="Times New Roman"/>
          <w:b/>
          <w:sz w:val="24"/>
          <w:lang w:val="fr-FR"/>
        </w:rPr>
        <w:t>La Présence divine essaie de voir le reflet de Son visage dans le miroir de vos pensées, de vos sentiments et de votre volonté. Concevez la pureté de cette Présence, Sa Volonté, Son Amour et Son Intelligence, c'est de cette façon que La Grande Nature se révèle à elle-même, en effaçant l'illusion de l'ego personnel.</w:t>
      </w:r>
    </w:p>
    <w:p>
      <w:pPr>
        <w:pStyle w:val="Normal"/>
        <w:jc w:val="center"/>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22</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a véritable conscience de groupe est basée sur l'impersonnalité qui découle d'une juste perception de l'unité de la vie, de la conscience et de la forme. L'être qui est capable de se fondre dans La Présence unique en La servant par la pensée juste, le sentiment juste et l’acte juste.</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t>CLE N°23</w:t>
      </w:r>
    </w:p>
    <w:p>
      <w:pPr>
        <w:pStyle w:val="Normal"/>
        <w:jc w:val="center"/>
        <w:rPr>
          <w:rFonts w:ascii="Times New Roman" w:hAnsi="Times New Roman" w:cs="Times New Roman"/>
          <w:b/>
          <w:b/>
          <w:sz w:val="24"/>
          <w:u w:val="single"/>
          <w:lang w:val="fr-FR"/>
        </w:rPr>
      </w:pPr>
      <w:r>
        <w:rPr>
          <w:rFonts w:cs="Times New Roman" w:ascii="Times New Roman" w:hAnsi="Times New Roman"/>
          <w:b/>
          <w:sz w:val="24"/>
          <w:u w:val="single"/>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Vous êtes La vie elle-même, Sa pureté est votre pureté, Son regard est votre regard, Son dessein est votre véritable volonté. Où que vous soyez, qui que vous soyez, quoi que vous fassiez, laissez La Présence agir à travers vous.</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u w:val="single"/>
          <w:lang w:val="fr-FR"/>
        </w:rPr>
      </w:pPr>
      <w:r>
        <w:rPr>
          <w:rFonts w:cs="Times New Roman" w:ascii="Times New Roman" w:hAnsi="Times New Roman"/>
          <w:sz w:val="24"/>
          <w:u w:val="single"/>
          <w:lang w:val="fr-FR"/>
        </w:rPr>
      </w:r>
    </w:p>
    <w:sectPr>
      <w:footerReference w:type="default" r:id="rId2"/>
      <w:type w:val="nextPage"/>
      <w:pgSz w:w="11906" w:h="16838"/>
      <w:pgMar w:left="1134" w:right="1134" w:gutter="0" w:header="0" w:top="851" w:footer="720"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0:04:00Z</dcterms:created>
  <dc:creator>Calwen Dreamkeeper</dc:creator>
  <dc:description/>
  <cp:keywords/>
  <dc:language>en-US</dc:language>
  <cp:lastModifiedBy>Calwen Dreamkeeper</cp:lastModifiedBy>
  <cp:lastPrinted>1998-02-04T01:47:00Z</cp:lastPrinted>
  <dcterms:modified xsi:type="dcterms:W3CDTF">2004-01-27T00:05:00Z</dcterms:modified>
  <cp:revision>3</cp:revision>
  <dc:subject/>
  <dc:title>CLE N°1</dc:title>
</cp:coreProperties>
</file>